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 xml:space="preserve">МУНИЦИПАЛЬНОЕ БЮДЖЕТНОЕ УЧРЕЖДЕНИЕ </w:t>
      </w:r>
    </w:p>
    <w:p>
      <w:pPr>
        <w:pStyle w:val="NoSpacing"/>
        <w:jc w:val="center"/>
        <w:rPr/>
      </w:pPr>
      <w:r>
        <w:rPr/>
        <w:t xml:space="preserve">ДОПОЛНИТЕЛЬНОГО ОБРАЗОВАНИЯ  </w:t>
      </w:r>
    </w:p>
    <w:p>
      <w:pPr>
        <w:pStyle w:val="NoSpacing"/>
        <w:jc w:val="center"/>
        <w:rPr/>
      </w:pPr>
      <w:r>
        <w:rPr/>
        <w:t xml:space="preserve"> </w:t>
      </w:r>
      <w:r>
        <w:rPr/>
        <w:t>«ДЕТСКАЯ ШКОЛА ИСКУССТВ №1»</w:t>
      </w:r>
    </w:p>
    <w:p>
      <w:pPr>
        <w:pStyle w:val="NoSpacing"/>
        <w:jc w:val="center"/>
        <w:rPr/>
      </w:pPr>
      <w:r>
        <w:rPr/>
        <w:t xml:space="preserve">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онд оценочных средств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 итоговой аттестации учащихся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о дополнительной предпрофессиональной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в области музыкального искусст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ТЕПИАНО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бучения 8 л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9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брен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ДШИ №1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2019 г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-УРАЛЬ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дакция 2019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предпрофессиональная программа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ласти музыкального искусства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ТЕПИАНО»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к итоговой аттестации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Паспорт комплекта оценочных средств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Экзамен по сольфеджио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V. Экзамен по музыкальной литературе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предпрофессиональная программа в области музыкального искус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ОРТЕПИАНО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программу внесены изменения (редакция 201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Фонд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оценочных средств разработаны на основании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Фортепиано», утвержденных приказом Министерства культуры Российской Федерации от12.03.2012 № 162, Положения о порядке и формах проведения итоговой аттестации обучающихся, освоивших дополнительные предпрофессиональные общеобразовательные программы в области искусств, утвержденного Приказом Министерства культуры Российской Федерации от 09.02.2012 № 8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. Паспорт комплекта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ая аттестация проводится в форме выпускных экза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ециа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льфеджи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Музыкальная литера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выпускного экзамена выставляется оценка «отлично», «хорошо», «удовлетворительно», «неудовлетворительно». Временной интервал между выпускными экзаменами должен быть не менее трех календарных дней. Требования к выпускным экзаменам определяются МБУДО «Детская школа искусств» самостоятельно. Разработаны критерии оценок итоговой аттестации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Фортепиан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творческих биографий зарубежных и отечественных композито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х произведений, основных исторических периодов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го искусства во взаимосвязи с другими видами искус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профессиональной терминологии, фортепианного репертуара, в том числе ансамблев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аточный технический уровень владения фортепиано для воссоз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ого образа и стиля исполняемых произведений разных фор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нров зарубежных и отечественных композито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на слух, записывать, воспроизводить голосом аккордовые, интервальные и мелодические постро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е кругозора в области музыкального искусства 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аттестации обучающихся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оценочных средств разработаны и утверждены Детской школой искусств самостоятельно. Фонды оценочных средств отображают федеральные государственные требования, соответствуют целям и задачам дополнительной предпрофессиональной программы, и учебному плану. Фонды оценочных обеспечивают оценку качества приобретенных выпускниками знаний, умений, навыков и степень готовности выпускников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му продолжению профессионального образования в области музыкального искус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 конце обучения сдаётся выпускной экзамен по специальности. Обучающиеся исполняют сольную программу из 4 произведений:</w:t>
      </w:r>
    </w:p>
    <w:p>
      <w:pPr>
        <w:pStyle w:val="Normal"/>
        <w:rPr>
          <w:rFonts w:ascii="Times New Roman,Italic" w:hAnsi="Times New Roman,Italic" w:cs="Times New Roman,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,Italic" w:cs="Times New Roman,Italic" w:ascii="Times New Roman,Italic" w:hAnsi="Times New Roman,Italic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сольной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их знаний, ум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, позволяющий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образные возмо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для достижения наибол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едительной интерпре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ского текста, 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пливать репертуар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 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ох, стилей, направлений, жанр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слухового контроля,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ть процессом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использ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-исполнительски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, влад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ми видами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тва, использов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ки за 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ной программы. Оцен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ных: Требования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ной 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ифо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ьеса (зарубежного или рус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пная форма (сонатина, сона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ит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народной песни, танца, пь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 оправ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х прие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личие музыкальной памя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ого полифон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я, мелодическ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огармонического, темб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фольклорной основ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ки итоговой аттест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Музыкальное исполнительство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ТЕПИАН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ритерии оценивания выступ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(«отлич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кая, осмысленная игра, вы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: текст сыгран без изъянов. Использ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тый арсенал выразительных средств, вла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ой техникой и звукове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услышать высокий художественный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г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(«хорош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с ясной художественно-музык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вкой, но не все технически проработа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ое количество погрешностей не д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ь оценить на «отлично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онная и ритмическая игра нос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пределенный характе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«удовлетворитель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технический уровень подготовки, бедны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ы1 штриховой арсена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ые проблемы в исполнитель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арате мешают донести до слушателя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й замысел произвед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с частыми остановк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образной динамикой, без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зировки, интонирования, без личного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го учащегося в процессе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рные программы выпускного экзамена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 обучения 8 л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ТЕПИАНО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вариант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. Мошковский Этюд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ll</w:t>
      </w:r>
      <w:r>
        <w:rPr>
          <w:rFonts w:cs="Times New Roman" w:ascii="Times New Roman" w:hAnsi="Times New Roman"/>
          <w:sz w:val="24"/>
          <w:szCs w:val="24"/>
        </w:rPr>
        <w:t xml:space="preserve"> соч.72 №2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С. Бах Инвенция 3-х голосная С </w:t>
      </w:r>
      <w:r>
        <w:rPr>
          <w:rFonts w:cs="Times New Roman" w:ascii="Times New Roman" w:hAnsi="Times New Roman"/>
          <w:sz w:val="24"/>
          <w:szCs w:val="24"/>
          <w:lang w:val="en-US"/>
        </w:rPr>
        <w:t>dur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Л. Бетховен Сона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ll</w:t>
      </w:r>
      <w:r>
        <w:rPr>
          <w:rFonts w:cs="Times New Roman" w:ascii="Times New Roman" w:hAnsi="Times New Roman"/>
          <w:sz w:val="24"/>
          <w:szCs w:val="24"/>
        </w:rPr>
        <w:t xml:space="preserve"> соч.10 №1 1 часть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Глинка Ноктюрн 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ur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вариант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ошковский Этюд соч.72 №9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С. Бах Х.Т.К. 1т. Прелюдия и фуг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ll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Й. Гайдн Сонат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ur</w:t>
      </w:r>
      <w:r>
        <w:rPr>
          <w:rFonts w:cs="Times New Roman" w:ascii="Times New Roman" w:hAnsi="Times New Roman"/>
          <w:sz w:val="24"/>
          <w:szCs w:val="24"/>
        </w:rPr>
        <w:t xml:space="preserve"> 1 часть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Чайковский Романс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ll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вариант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былянский Этюд ля минор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ахильбель Фуга №1 из «Магнификата»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Д. Бортнянский Соната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ur</w:t>
      </w:r>
      <w:r>
        <w:rPr>
          <w:rFonts w:cs="Times New Roman" w:ascii="Times New Roman" w:hAnsi="Times New Roman"/>
          <w:sz w:val="24"/>
          <w:szCs w:val="24"/>
        </w:rPr>
        <w:t xml:space="preserve"> ч.1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Глиэр Прелюдия ор. 16 №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III. Сольфеджи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Объект оцени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Одноголосный музыкальный дикта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Уст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, умений и навык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жающий наличие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гося худож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уса, сформирова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ысот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 и памяти, чувства ла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роритма, знания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лей, способ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й самостоятельности,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теоретические зн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,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сольфедж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голосные, двухголос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имеры, запис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остроения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ости 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лухового анализ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ышать и анали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кордовые и интерв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поч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осуществлять анал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ов музыкальн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импровизировать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ные музыкальные темы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ие постр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владения элемен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языка (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инструменте, запись по слуху и т.д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 выставление оценок за написание одноголосного музыкального диктанта и за устный отв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 разработанных требований к выпускному экзамену по сольфеджи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выпускному экзамену по сольфеджи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самостоятельно одноголосный музыкальный диктант. Уровень сложности диктанта может меняться в различны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опрос охватывает ряд обязательных тем и форм работы, при этом уровень трудности музыкального материала может быть также различным. меняться в различных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уст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петь с листа мелодию с дирижир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петь один из голосов вы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голосного примера (в дуэте ил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грыванием второго голоса на фортепиан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петь по нотам романс или песню с собственным аккомпанементом на фортепиа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петь различные виды пройд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жорных и минорных г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петь или прочитать хроматическую гамму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петь от звука вверх и/или вниз пройденные т.п.). интерв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Спеть в тональности тритон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роматические интервалы с разрешени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Определить на слух несколько интервалов вне 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еть от звука вверх и/или вниз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еть в тональности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Определить на слух аккорды 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пределить на слух последовательность из 6-10 интервалов или аккор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р устного опрос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листа одноголосный прим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.Фридкин «Чтение с листа»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дин из голосов двухголосного примера в дуэте или с проигрыванием второго голос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(Б.Калмыков, Г.Фридкин. Сольфеджио, часть II. Двухголосие: 6-7 класс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собственным аккомпанементом по нотам роман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гармонический вид гаммы Ре- бемоль мажор вниз, мелодический вид гаммы соль-диез минор ввер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или прочитать хроматическую гамму Си мажор вверх, до-диез минор вниз, - спеть от звука «ми» вверх все большие интервалы,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а «си» вниз все малые интерва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тритоны с разрешением в тональностях фа минор, Ми-бемоль мажор, характерные интервалы в тональностях фа-диез минор, С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моль мажор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несколько интервалов вн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т звука «ре» мажорный и минорный секстаккорды, разрешить их как обращения главных трезвучи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в тональности си минор вводный септаккорд с разрешение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решить малый септаккорд с уменьшенной квинтой, данный от звука «ми», во все возможны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последовательность из интервалов или аккордов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конце учебного года. Она позволяет проверить не только владение материалом, но и степень подготовленности к поступлению в среднее музыкальное учебное заведение.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письменной и устной форме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ктант мелодический. Например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0</wp:posOffset>
            </wp:positionV>
            <wp:extent cx="5943600" cy="619125"/>
            <wp:effectExtent l="0" t="0" r="0" b="0"/>
            <wp:wrapNone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8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цепочки интервал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 итоговой аттест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32" w:before="0" w:after="0"/>
        <w:ind w:left="500" w:hanging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лад? Названия ступеней в ладу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500" w:hanging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ональность?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 разницу в терминах: параллельные, одноимѐнные, энгармонически равные тональности. Приведите примеры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тональности (сыграйте) по квинтовому кругу. Как появляются знак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180" w:hanging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альностях?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альности 1-й степени родства (примеры). Проанализируйте тональный план заданного произведения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мажора и мино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ступенные диатонические лады. (Сыграйте примеры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татоника. «Искусственные» лад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хроматизм? Виды хроматизмов. Хроматическая гамма. Правила еѐ записи в мажоре и миноре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довая альтерация. Сыграйте примеры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модуляция? Виды модуляций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интервал? Простые и составные интервалы, мелодические и гармонические интервалы. Консонансы и диссонансы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интервалов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тоны. Характерные интервалы в мажоре и минор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bookmarkStart w:id="0" w:name="page71"/>
      <w:bookmarkEnd w:id="0"/>
      <w:r>
        <w:rPr>
          <w:rFonts w:cs="Times New Roman" w:ascii="Times New Roman" w:hAnsi="Times New Roman"/>
          <w:sz w:val="24"/>
          <w:szCs w:val="24"/>
        </w:rPr>
        <w:t xml:space="preserve">Что такое аккорд? Перечислите основные аккорды. Названия звуков в аккордах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трезвучий и септаккордов. От чего зависят названия трезвучий и септаккордов?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аккордов в ладу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ѐнные и увеличенное трезвучия в мажоре и минор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е употребительные септаккорды в ладу (V, VII, II ступени)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. Его составные части. Каденци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ещѐ музыкальные формы вы знаете? Их особенности. Приведите пример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метр? Что такое ритм? Назовите основные длительности. Знаки увеличения длительностей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копа. Виды синкоп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такт? Что такое размер такта? Виды размер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измы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сокращения нотного письм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е ритмические групп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длительностей в такте. Правила группировки в инструментальной музыке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группировки в вокальной музык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чего нужен музыкальный ключ? Какие ключи вы знаете?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гармония»? Какие вы знаете гармонические оборот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рные требования на итоговом экзамене в 8 классе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сьменно - записать самостоятельно музыкальный диктант, соответствующий уровню группы. Определить на слух: все простые интервалы, тритоны в натуральном и гармоническом мажоре и миноре, характерные интервалы; гаммы мажора и минора различных видов; лады народной музыки; все пройденные аккорды, включая вводные септаккорды (можно с разрешением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стно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листа мелодию (например, Г. Фридкин «Чтение с листа»: №№ 327, 311, 315; Н. Котикова «Сольфеджио» Вып.2: №№ 216, 277, 278, 289) с анализом тонального план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аккомпанементом педагога примеры (Г. Фридкин «Чтение с листа»: №№ 451,453; Н. Котикова «Сольфеджио» Вып.2: №№ 130,131, 172, 207) или любую песню, романс (по выбору ученика) с названием нот и со словами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выученный двухголосный пример дуэтом (дополнительно по желанию учеников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2-3 гаммы разных видов, например, Ре-бемоль мажор гармонический вниз, до-диез минор мелодический вверх, до-диез минор гармонический вниз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ли прочитать одну хроматическую гамму (например, Си-бемоль мажор вверх или до минор вниз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нтервалы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цепочку интервалов (например, от «ми» вверх м6, вниз м.3, вверх м.2, вниз м.7, вверх ч4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) назвать интервалы в последовательности, включающие тритоны и характерные интервалы; спеть один из голосов с игрой второго голоса на фортепиано; транспонировать в заданную тональность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спеть в ладу интервалы (например, все терции, все кварты вверх и вниз; только устойчивые, только неустойчивые с разрешением, только большие терции, только малые терции, ув.4 с разрешением и т.п.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) спеть интервалы и их обращения от звук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аккорды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назвать аккорды в секвенции и спеть в заданных тональностях; 38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) спеть 3-4 аккорда от звука вверх и вниз; отдельные аккорды разрешить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назвать аккорды в данной цифровке и спеть их вверх и вн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ариант 2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сьменно - записать самостоятельно музыкальный диктант, соответствующий уровню группы. Определить на слух: все простые интервалы, тритоны в натуральном и гармоническом мажоре и миноре, характерные интервалы; гаммы мажора и минора различных видов; лады народной музыки; все пройденные аккорды, включая вводные септаккорды (можно с разрешением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стно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листа мелодию (например, Г. Фридкин «Чтение с листа»: №№ 293, 295, 250, 266; Н. Котикова «Сольфеджио» Вып.2: №№ 182, 183, 184, 184, 215) с анализом тонального план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аккомпанементом педагога выученную песню или романс (по выбору ученика) с названием нот и со словами; спеть с собственной гармонической поддержкой по цифровке или буквенным обозначениям выученную песню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2-3 гаммы разных видов вверх и вниз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прочитать одну хроматическую гамму (например, Си-бемоль мажор вверх или до минор вниз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нтервалы (последовательность) в ладу, назвать их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еквенции из аккордов с транспонированием в заданные тональ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ыграть и спеть заданные аккорды, разрешить их в одну или две тональности (мVII7, Д4/3 и т.д.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Экзаменационные билеты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БИЛЕТ № 1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21 (Б. Калмыков – Г. Фридкин, Iч. (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с-moll гармонический вид ↑ ↓. Там же спеть D7 с обращениями и разреш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до спеть цепочку: м.3↑, б.3↑, М53↓, D2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Доминантсептаккорд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2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3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H-dur гармонический вид ↑, натуральный вид ↓. Там же спеть гармоническую последовательность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53-D64-D43-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53-</w:t>
      </w:r>
      <w:r>
        <w:rPr>
          <w:rFonts w:cs="Times New Roman" w:ascii="Times New Roman" w:hAnsi="Times New Roman"/>
          <w:iCs/>
          <w:sz w:val="24"/>
          <w:szCs w:val="24"/>
        </w:rPr>
        <w:t>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I7-</w:t>
      </w:r>
      <w:r>
        <w:rPr>
          <w:rFonts w:cs="Times New Roman" w:ascii="Times New Roman" w:hAnsi="Times New Roman"/>
          <w:iCs/>
          <w:sz w:val="24"/>
          <w:szCs w:val="24"/>
        </w:rPr>
        <w:t>У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VII7-D65-T53-S64-T53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- спеть цепочку: б.2↑, ум.5, Б6↓, У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Вводные септаккорд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3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2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E-dur натуральный вид ↑, а e-moll гармонический вид ↓. В e-moll спеть вс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ми - спеть цепочку: М64↑, ч.4↓, б.2↓, м.3↓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тон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4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6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F-dur гармонический вид ↑↓. Там же спеть характерны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фа - спеть по цепочке: ч.5↑, м.3↓, Б53↑, б.2↓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 вида мажор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5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76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Es-dur натуральный вид↑↓. Там же спеть главные трезвучия лада с обращ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ми Ь - спеть цепочку: м.2↓, Б64↑, ч.8↓, МVII7↑ и У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 – Обращения доминантового септаккорд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6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80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пентатонику мажорного наклонения от звука – фа - ↑↓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F-dur спеть диатонически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фа - спеть цепочку: м.2↓, м.3↑, ч.4↓, ч.5↑, D43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Пентатоник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7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42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h-moll мелодический вид↑ и гармонический вид↓. В гармоническом виде спеть характерные интервалы: ув.2 и ум.7 с разрешением, а также D7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- спеть цепочку: б.2↑, б.3↓, ч.4↑, ч.5 ↓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 вида минор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8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55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b-moll гармонический вид ↑↓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нём спеть t53 – D64 - D43 - t53 - УмVII7 - D65 - t53 - s64 - t53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Ь - спеть цепочку: м.2↓, ч.4↑, б.3↑, 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Главные трезвучия лад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9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343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А-dur гармонический вид ↑↓. Там же спеть МVII7 и УмVII7 с разреш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ля - спеть цепочку: ч.5↑, Б53↓, б.2↑, б.6↑, ч.8↓, УмVII7 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Интервал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10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37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d-moll три вида ↑↓. В гармоническом виде спеть главные трезвучия лада с обращ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ре - спеть цепочку: М53↑, б.2↓, ч.4↓, м.3↓, 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Теория.Аккорды.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  <w:t>IV</w:t>
      </w:r>
      <w:r>
        <w:rPr/>
        <w:t>.Экзамен по музыкальной литерату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нализ незнакомого музыкального произведения, тест, музыкальная викторина (письмен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ст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знания о роли и значении музыкального искусства в системе культуры, духовно-нравственном развити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творческих биограф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согласно программ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в соответствии с программными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различных исторических периодов, стилей, жанров и форм (от эпохи барокко до современност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исполнять на музык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е те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ых музыкальных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ыполнению теоретического анализа музыкального произведения – формы, стилевых особенностей, жанровых черт, фактурных, метроритмических, ладов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новных истор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ов развития зарубежног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а во взаимосвязи с друг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ами искусств (изобразительн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ого, киноискус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ы), основные стилистические направления, жан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обенностей нац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диций, фольклорных ист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е 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етических взгляд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го вкуса, налич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а к музыкальному искусству и музык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в устной и письме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и мысли о творче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определять на слух фрагменты того или иного изученного 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осприятию музыкального произведения, умение свое к нему отношение, обнаруживать ассоциативные связи с другими видами искусст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ок за 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го анализа прослуш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накомого музыкального произ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а, музыкальной викторины и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. Оценивание провод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ая распоряд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ом ДШИ экзамен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ссия на основании разработ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й к выпускному экзамену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литера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Анализ незнаком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опрос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ая характеристика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пределение жан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пределение музыкальной фор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иболее яркие выраз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илевые особенност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 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атериал за 5 лет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а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. Музыкальная викто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узыкальные произведени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лет обучения курса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стный опрос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ребование полного ответ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ленные вопросы; -требовани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ированию ответа тематиче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ом пройденных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й (исполнени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м инструменте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6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  <w:gridCol w:w="6590"/>
      </w:tblGrid>
      <w:tr>
        <w:trPr>
          <w:trHeight w:val="104" w:hRule="atLeast"/>
        </w:trPr>
        <w:tc>
          <w:tcPr>
            <w:tcW w:w="80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ая аттестация </w:t>
            </w:r>
          </w:p>
        </w:tc>
        <w:tc>
          <w:tcPr>
            <w:tcW w:w="659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807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I вариант</w:t>
            </w:r>
          </w:p>
        </w:tc>
        <w:tc>
          <w:tcPr>
            <w:tcW w:w="659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что вы знаете об авторе (страна, время), жанр, тональность произведения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 вариант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овите русских композиторов рубежа XIX–XX века. Кто из них был выдающимся исполнителем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композиторов писал книги, научные труды, статьи о музыке (желательно указать названия книг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числите произведения, созданные на сюжеты и слова Пушкина (автор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такое фортепианное трио, струнный квартет, фортепианный квинтет? Кто из композиторов писал произведения для таких составов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творчестве каких композиторов встречается жанр «поэма»? Укажите автора, название произведения и состав исполнителей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ие вы знаете произведения, имеющие несколько редакций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такое цикл? Приведите примеры разных циклов.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пишите эти произведения в порядке их создания: «Евгений Онегин», «Шехерезада», «Иван Сусанин», Первая симфония Чайковского, «Борис Годунов», «Руслан и Людмила», «Русалка»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спомните музыкальные произведения, в которых композитор изобразил сражение (автор, жанр, название). Как мы называем сцены, изображающие сражение в живописи, в музыке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ое важное историческое событие оказало влияние на мировоззрение и творчество Бетховен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чем сходство и в чем отличие заключительной партии и код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ечислите оперы: с историческими сюжетами, со сказочными сюжетами (авто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то из известных русских композиторов получил образование в консерватории, и кто сам преподавал в консерватор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акие темы в сонатной форме звучат в основной тональност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Что такое партитура и в каком порядке она записывается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Что такое клавир, квартет (по 2 значения каждого термина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известные вам музыкальные музеи, укажите, где они находятся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ие этюды входят в вашу экзаменационную программу? Напишите, что вы знаете об авторах (страна, время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 вариант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гда и где существовала «Могучая кучка», кто входил в ее состав, кому принадлежит это название? 2. 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то из великих композиторов жил в XVIII веке, в каких странах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важные исторические события произошли за время жизни С.С. Прокофьев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какой исторической последовательности возникли эти жанры: симфония, концертная увертюра, опера, концерт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вы знаете об Антоне и Николае Рубинштейнах, в чем значение их деятельности для русской музык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зовите композиторов, в творчестве которых особое значение принадлежит полифонии. Укажите, в какой стране и в какое время они жили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ведите примеры симфонических произведений, где используется хор (назовите автора, жанр, какой текст использован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чем сходство и в чем различие сонаты и симфон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 основе каких музыкальных форм лежит одна тем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зовите произведения, написанные на сюжеты Н.В. Гоголя (автор, название, жанр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кие вы знаете неоконченные произведения? Почему они остались незавершенными? Завершил ли их кто-нибудь? </w:t>
      </w:r>
    </w:p>
    <w:p>
      <w:pPr>
        <w:pStyle w:val="Style16"/>
        <w:ind w:right="27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3. Завершите: «Имя П.И. Чайковского присвоено...»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азовите группы инструментов симфонического оркестра. Какие инструменты используются в оркестре, но не входят ни в одну из этих групп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каким признакам можно найти начало репризы в произведен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Объясните термины: лейттема, каденция, речитатив, органный пункт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музыкальные театры Москвы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ое произведение крупной формы входит в вашу экзаменационную программу? Что вы знаете об авторе? Сколько частей в этом произведении, какие в них тональности?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речень вопросов к устному опросу по музыкальной литературе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Вспомните музыкальные произведения, рисующие картины природы (напишите автора, название, жанр). Как мы называем музыку такого характера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пишите, что вы знаете об авторе (страна, время), жанр, тональность произведения. </w:t>
        <w:tab/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, тест, музыкальная викторин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письменно)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ый отве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Методом оценивания является выставление оценок за выполнение письменного анализа, прослушанного незнакомого музыкального произведения, теста, музыкальной викторин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за устный ответ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ценивание проводит утвержденная распорядительным документом ДШИ № 2 экзаменационная комиссия на основании разработанных требований к выпускному экзамену по музыкальной литератур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енно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ень вопросов: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Общая характеристика музыкальных образов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Определение жанр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Определение музыкальной формы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Наиболее яркие выразительные средств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Стилевые особенности произведения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Тес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ерный перечень музыкальных произведений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роведения анализа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С.С. Прокофьев «Мимолетности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П.И. Чайковский «Времена года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А.К. Лядов Прелюдии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А.П. Бородин «Маленькая сюита» (части 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Ж. Бизе «Арлезианка». Сюита № 1. Менуэ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Р. Вагнер «Лоэнгрин». Вступление к 3 действию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Дж. Верди «Травиата». Прелюдия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А.И. Хачатурян «Вальс» из музыки к драме М.Ю. Лермонтова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Маскарад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М.И. Глинка Ноктюрн «Разлука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М.И. Глинка Вариации на тему р.н.п. «Среди долины ровные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по музыкальной литературе (итоговая аттестация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 ответ и внеси в таблицу соответственно номеру вопрос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Равномерное чередование сильных и слабых доле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Аккорды и их последовательность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Согласованность музыкальных звуков, разных по высот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гармония    б) лад     в) метр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Построение, которое выражает законченную музыкальную мысль и служит основой всего произведения или его части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раткая, образно рельефная характеристика, в переводе с немецкого «руководящий мотив»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ейтмотив   б) тем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Задорный танец, танцуется парами. Танцевальные фигуры напоминают крест. Танец начинается медленно, важно, постепенно становится веселым и шутливым. Размер 24 или44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 основе танца австрийский лендлер – парный крестьянский танец. Размер трехдольный. Темп умеренно быстрый, музыка плавная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Испанский танец, размер трехдольный с акцентом на второй и третьей доле. Музыка имеет суровый, мрачный характер, темп медленны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вальс    б) сарабанда     в) крыжачок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после его смерти. Кто из немецких композиторов положил начало известности музыки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ист   б) Мендельсон    в) Гендель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По какому принципу строится «Хорошо темперированный клавир» И.С.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по хроматизму б) равномерная темперация в) по тонам 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Какие инструменты отсутствовали в составе симфонического оркестра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труба б) тромбон в) виолончель г) туба д) барабан е) фаго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Какие инструменты начинают вступление в симфонии № 103 Es-dur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барабаны б) валторны в) литавр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о сколько лет В. Моцарт стал членом Болонской музыкальной академии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9        б) 4        в) 15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Как называется финал Сонаты A-dur В. Моцарт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Andant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Alla turc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Allegro con bri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Кто из учителей оказал серьезное влияние на формирование творческой личности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Кристиан Нефе б) Никколо Порпора в) Луи Маршан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ой жанр имеет симфония № 5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ирико-драматический б) народно-жанровый в) героико-драматиче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В каких жанрах писал Ф. Шуберт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камерный б) народно-жанровый в) песенно-романсовы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й вокальный цикл не принадлежит Ф. Шуберт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«Лебединая песнь» б) «Без солнца» в) «Зимний путь»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. Кто не является другом Фридерика Шоп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Мицкевич          б) Делакруа             в) Григ г) Гейне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. В каких жанрах Ф. Шопен стал новатором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симфония   б) балладав) соната    г) ноктюрн    д) полонез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1. Кто из композиторов является первым создателем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Е. Фомин б) И. Хандошкин в) Д. Бортнян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2. В какой форме написана симфоническая фантазия М.Глинки «Камаринская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рондо б) вариации в) сонатное Allegr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3. Кто связывает Глинку и Пушки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Анна и Екатерина Керн б) Джон Фильд в) Кюхельбекер г) Грибоедов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 Кто называл А. Даргомыжского «великим учителем музыкальной правды»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Стасов б) Мусоргский в) Чайков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5. Кто дал название «могучая кучка» содружеству композиторов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Балакирев б) Глинка в) Стасов42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ind w:right="140" w:firstLine="284"/>
        <w:jc w:val="center"/>
        <w:rPr>
          <w:b/>
          <w:b/>
          <w:iCs/>
        </w:rPr>
      </w:pPr>
      <w:r>
        <w:rPr>
          <w:b/>
          <w:iCs/>
        </w:rPr>
        <w:t>Пример музыкальной викторины</w:t>
      </w:r>
    </w:p>
    <w:p>
      <w:pPr>
        <w:pStyle w:val="Default"/>
        <w:ind w:right="140" w:firstLine="284"/>
        <w:rPr>
          <w:b/>
          <w:b/>
          <w:iCs/>
        </w:rPr>
      </w:pPr>
      <w:r>
        <w:rPr>
          <w:b/>
          <w:iCs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45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музыкального произведен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оната для фортепиано (D-dur) –1 часть, главная парт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 Симфония № 1 «Зимние грезы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Симфония № 40 (g-moll) -Фина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Опера «Снегурочка» -Ария Снегурочк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Вокальный цикл «Прекрасная мельничиха» - «В путь» на стихи Мюллер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Фортепианная сюита «Картинки с выставки» - «Богатырские ворота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 Симфония № 5 (c-moll) –1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Гендель. Пассакалия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«Старый капрал» на стихи Беранж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Опера «Евгений Онегин» -Ария Ленского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Романс «Я помню чудное мгновенье» на стихи А. Пушкин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 Опера «Борис Годунов». Монолог Борис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Токката и фуга (d-moll) –Токкат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op.l0 № 12 «Революционный» c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остакович. Симфония № 7 «Ленинград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Симфоническая сюита «Шехеразада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имфония «С тремоло литавр» № 103 (Es-dur) –1 часть, экспозиц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Опера «Русалка» -Ария Мельни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Гершвин. Опера «Порги и Бес» -Колыбельная Клары 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Двухголосная инвенция № 8 (F-dur)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Опера «Свадьба Фигаро».  -Каватина Фигаро. 1 действи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Лядов. Музыкальная табакер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Соната для фортепиано № 8 «Патетическая» -1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Опера «Жизнь за царя» -Ария Сусанина «Чуют правду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Симфония № 2 «Богатыр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Хачатурян. Балет Гаянэ» -Танец с саблям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ахманинов. Прелюдий cis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виридов. Увертюра «Время, вперед»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окофьев. Балет «Ромео и Джульетта» -Танец рыцарей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«Серенада» на стихи Рельштаб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Опера «Князь Игорь» -Ария князя Игор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 Вальс № 7 (cis-moll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,Italic" w:ascii="Times New Roman,Italic" w:hAnsi="Times New Roman,Italic"/>
          <w:b/>
          <w:i/>
          <w:i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1123" w:footer="0" w:bottom="4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Italic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,Italic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tbl>
      <w:tblPr>
        <w:tblW w:w="146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4946"/>
      </w:tblGrid>
      <w:tr>
        <w:trPr>
          <w:trHeight w:val="102" w:hRule="atLeast"/>
        </w:trPr>
        <w:tc>
          <w:tcPr>
            <w:tcW w:w="14660" w:type="dxa"/>
            <w:gridSpan w:val="2"/>
            <w:tcBorders/>
          </w:tcPr>
          <w:p>
            <w:pPr>
              <w:pStyle w:val="Default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9714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6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altName w:val="Italic"/>
    <w:charset w:val="cc"/>
    <w:family w:val="roman"/>
    <w:pitch w:val="default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0:00Z</dcterms:created>
  <dc:creator>user01</dc:creator>
  <dc:description/>
  <cp:keywords/>
  <dc:language>en-US</dc:language>
  <cp:lastModifiedBy>user01</cp:lastModifiedBy>
  <cp:lastPrinted>2016-06-20T14:45:00Z</cp:lastPrinted>
  <dcterms:modified xsi:type="dcterms:W3CDTF">2019-10-30T07:37:00Z</dcterms:modified>
  <cp:revision>34</cp:revision>
  <dc:subject/>
  <dc:title/>
</cp:coreProperties>
</file>