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  <w:t xml:space="preserve">МУНИЦИПАЛЬНОЕ БЮДЖЕТНОЕ УЧРЕЖДЕНИЕ </w:t>
      </w:r>
    </w:p>
    <w:p>
      <w:pPr>
        <w:pStyle w:val="NoSpacing"/>
        <w:jc w:val="center"/>
        <w:rPr/>
      </w:pPr>
      <w:r>
        <w:rPr/>
        <w:t xml:space="preserve">ДОПОЛНИТЕЛЬНОГО ОБРАЗОВАНИЯ </w:t>
      </w:r>
    </w:p>
    <w:p>
      <w:pPr>
        <w:pStyle w:val="NoSpacing"/>
        <w:jc w:val="center"/>
        <w:rPr/>
      </w:pPr>
      <w:r>
        <w:rPr/>
        <w:t>«ДЕТСКАЯ ШКОЛА ИСКУССТВ №1»</w:t>
      </w:r>
    </w:p>
    <w:p>
      <w:pPr>
        <w:pStyle w:val="NoSpacing"/>
        <w:jc w:val="center"/>
        <w:rPr/>
      </w:pPr>
      <w:r>
        <w:rPr/>
        <w:t xml:space="preserve"> 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Фонд оценочных средств</w:t>
      </w:r>
    </w:p>
    <w:p>
      <w:pPr>
        <w:pStyle w:val="Default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к итоговой аттестации учащихся</w:t>
      </w:r>
    </w:p>
    <w:p>
      <w:pPr>
        <w:pStyle w:val="Default"/>
        <w:jc w:val="center"/>
        <w:rPr>
          <w:sz w:val="40"/>
          <w:szCs w:val="40"/>
        </w:rPr>
      </w:pPr>
      <w:r>
        <w:rPr>
          <w:bCs/>
          <w:sz w:val="40"/>
          <w:szCs w:val="40"/>
        </w:rPr>
        <w:t>по дополнительной предпрофессиональной</w:t>
      </w:r>
    </w:p>
    <w:p>
      <w:pPr>
        <w:pStyle w:val="Default"/>
        <w:jc w:val="center"/>
        <w:rPr>
          <w:sz w:val="40"/>
          <w:szCs w:val="40"/>
        </w:rPr>
      </w:pPr>
      <w:r>
        <w:rPr>
          <w:bCs/>
          <w:sz w:val="40"/>
          <w:szCs w:val="40"/>
        </w:rPr>
        <w:t>программ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в области музыкального искусств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РОДНЫЕ ИНСТРУМЕНТЫ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обучения 8 ле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969" w:type="dxa"/>
        <w:jc w:val="left"/>
        <w:tblInd w:w="5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обрено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м советом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ДШИ №1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1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2019 г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-УРАЛЬСК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дакция 201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ая предпрофессиональная программа в области музыкального искусства «Народные инструменты» - фонд оценочных средств к итоговой аттестации: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. Паспорт комплекта оценочных средств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I. Экзамен по специальности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II. Экзамен по сольфеджио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V. Экзамен по музыкальной литературе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полнительная предпрофессиональна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в области музыкального искус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НАРОДНЫЕ ИНСТРУМЕНТЫ»</w:t>
      </w:r>
    </w:p>
    <w:p>
      <w:pPr>
        <w:pStyle w:val="Standard"/>
        <w:spacing w:lineRule="auto" w:line="360"/>
        <w:ind w:firstLine="709"/>
        <w:jc w:val="center"/>
        <w:rPr/>
      </w:pPr>
      <w:r>
        <w:rPr/>
        <w:t>В программу внесены изменения (редакция 2019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Фонд оценочных средств к итоговой аттест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нды оценочных средств разработаны на основании и с учетом федеральных государственных требований к дополнительной предпрофессиональной программе в области музыкального искусства «Народные инструменты», утвержденных приказом Министерства культуры Российской Федерации от12.03.2012 № 162, Положения о порядке и формах проведения итоговой аттестации обучающихся, освоивших дополнительные предпрофессиональные программы в области искусств, утвержденного Приказом Министерства культуры Российской Федерации от 09.02.2012 № 86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I. Паспорт комплекта оценочных средств к итоговой аттест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оговая аттестация проводится в форме выпускных экзамено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пециальнос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Сольфеджи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Музыкальная литерату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итогам выпускного экзамена выставляется оценка «отлично», «хорошо», «удовлетворительно», «неудовлетворительно». Временной интервал между выпускными экзаменами должен быть не менее трех календарных дней. Требования к выпускным экзаменам определяются МБУДО «Детская школа искусств» самостоятельно. Разработаны критерии оценок итоговой аттестации в соответствии с федеральными государственными требованиями к дополнительной предпрофессиональной общеобразовательной программе в области музыкального искусства «Народные инструменты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рохождении итоговой аттестации выпускник должен продемонстрировать знания, умения и навыки в соответствии с программными требованиями, в том чис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  <w:lang w:eastAsia="ru-RU"/>
        </w:rPr>
        <w:t>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ние творческих биографий зарубежных и отечественных композитор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зыкальных произведений, основных исторических периодов развит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зыкального искусства во взаимосвязи с другими видами искусст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  <w:lang w:eastAsia="ru-RU"/>
        </w:rPr>
        <w:t>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ние профессиональной терминологии, фортепианного репертуара, в том числе ансамблевог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  <w:lang w:eastAsia="ru-RU"/>
        </w:rPr>
        <w:t></w:t>
      </w:r>
      <w:r>
        <w:rPr>
          <w:rFonts w:cs="Times New Roman" w:ascii="Times New Roman" w:hAnsi="Times New Roman"/>
          <w:sz w:val="24"/>
          <w:szCs w:val="24"/>
          <w:lang w:eastAsia="ru-RU"/>
        </w:rPr>
        <w:t>достаточный технический уровень владения фортепиано для воссозд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удожественного образа и стиля исполняемых произведений разных форм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анров зарубежных и отечественных композитор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  <w:lang w:eastAsia="ru-RU"/>
        </w:rPr>
        <w:t>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определять на слух, записывать, воспроизводить голосом аккордовые, интервальные и мелодические постро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  <w:lang w:eastAsia="ru-RU"/>
        </w:rPr>
        <w:t></w:t>
      </w:r>
      <w:r>
        <w:rPr>
          <w:rFonts w:cs="Times New Roman" w:ascii="Times New Roman" w:hAnsi="Times New Roman"/>
          <w:sz w:val="24"/>
          <w:szCs w:val="24"/>
          <w:lang w:eastAsia="ru-RU"/>
        </w:rPr>
        <w:t>наличие кругозора в области музыкального искусства и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аттестации обучающихся созданы фонды оценочных средств, включающие типовые задания, контрольные работы, тесты и методы контроля, позволяющие оценить приобретенные знания, умения и навык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нды оценочных средств разработаны и утверждены Детской школой искусств самостоятельно. Фонды оценочных средств отображают федеральные государственные требования, соответствуют целям и задачам дополнительной предпрофессиональной программы, и учебному плану. Фонды оценочных обеспечивают оценку качества приобретенных выпускниками знаний, умений, навыков и степень готовности выпускников 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му продолжению профессионального образования в области музыкального искусств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II. Экзамен по специаль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В конце обучения сдаётся выпускной экзамен по специальности. Обучающиеся исполняют сольную программу из 4 произведений:</w:t>
      </w:r>
    </w:p>
    <w:p>
      <w:pPr>
        <w:pStyle w:val="Normal"/>
        <w:rPr>
          <w:rFonts w:ascii="Times New Roman,BoldItalic" w:hAnsi="Times New Roman,BoldItalic" w:eastAsia="Times New Roman,Italic" w:cs="Times New Roman,BoldItalic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,Italic" w:cs="Times New Roman,BoldItalic" w:ascii="Times New Roman,BoldItalic" w:hAnsi="Times New Roman,BoldItalic"/>
          <w:b/>
          <w:bCs/>
          <w:i/>
          <w:iCs/>
          <w:sz w:val="24"/>
          <w:szCs w:val="24"/>
          <w:lang w:eastAsia="ru-RU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кт оценивания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 сольной програм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едмет оцени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Методы оцени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формированный комплек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ских знаний, умени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ов, позволяющий использ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образные возмож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тепиано для достижения наибол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едительной интерпрет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рского текста, самостояте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апливать репертуар и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ых произведений различ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ох, стилей, направлений, жанров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выки слухового контроля, ум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ять процессом ис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го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выки по использова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-исполнительских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сти, влад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ми видами тех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ства, использова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ом оценивания явля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ление оценки за ис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ьной программы. Оцени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ит утвержден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рядительным документом ДШ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ационная комиссия на основа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анных: Требования 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ной программ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лифо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ьеса (зарубежного или рус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зитора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рупная форма (сонатина, сонат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юита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работка народной песни, танца, пье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о оправда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х прием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личие музыкальной памят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ого полифониче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шления, мелодического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догармонического, тембр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х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фольклорной основе.</w:t>
            </w:r>
          </w:p>
        </w:tc>
      </w:tr>
    </w:tbl>
    <w:p>
      <w:pPr>
        <w:pStyle w:val="Normal"/>
        <w:rPr>
          <w:rFonts w:ascii="Times New Roman,BoldItalic" w:hAnsi="Times New Roman,BoldItalic" w:cs="Times New Roman,BoldItalic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,BoldItalic" w:ascii="Times New Roman,BoldItalic" w:hAnsi="Times New Roman,BoldItalic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ритерии оценки итоговой аттестац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Музыкальное исполнительство: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РОДНЫЕ ИНСТРУМЕНТ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Критерии оценивания выступ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(«отлично»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ркая, осмысленная игра, выразите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намика: текст сыгран без изъянов. Использов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гатый арсенал выразительных средств, влад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ской техникой и звуковед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воляет услышать высокий художественный</w:t>
            </w:r>
          </w:p>
          <w:p>
            <w:pPr>
              <w:pStyle w:val="Normal"/>
              <w:spacing w:before="0" w:after="16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игр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(«хорошо»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с ясной художественно-музык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вкой, но не все технически проработано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ное количество погрешностей не да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можность оценить на «отлично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онационная и ритмическая игра носи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определенный характер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(«удовлетворительно»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технический уровень подготовки, бедны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остаточный1 штриховой арсена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ные проблемы в исполнительск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парате мешают донести до слушателя</w:t>
            </w:r>
          </w:p>
          <w:p>
            <w:pPr>
              <w:pStyle w:val="Normal"/>
              <w:spacing w:before="0" w:after="16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ый замысел произвед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(«неудовлетворительно»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с частыми остановкам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образной динамикой, без эле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азировки, интонирования, без личного учас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го учащегося в процессе ис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я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мерные программы выпускного экзамена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рок обучения 8(9) л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мр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 класс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i/>
          <w:color w:val="000000"/>
          <w:sz w:val="24"/>
          <w:szCs w:val="24"/>
        </w:rPr>
        <w:t>Вариант 1</w:t>
      </w:r>
    </w:p>
    <w:p>
      <w:pPr>
        <w:pStyle w:val="Style15"/>
        <w:spacing w:lineRule="auto" w:line="276"/>
        <w:rPr/>
      </w:pPr>
      <w:r>
        <w:rPr>
          <w:rStyle w:val="FontStyle13"/>
          <w:b w:val="false"/>
          <w:i w:val="false"/>
        </w:rPr>
        <w:t>Бах И.С. «Концерт ля минор»</w:t>
      </w:r>
    </w:p>
    <w:p>
      <w:pPr>
        <w:pStyle w:val="Style15"/>
        <w:spacing w:lineRule="auto" w:line="276"/>
        <w:rPr/>
      </w:pPr>
      <w:r>
        <w:rPr>
          <w:rStyle w:val="FontStyle13"/>
          <w:b w:val="false"/>
          <w:i w:val="false"/>
        </w:rPr>
        <w:t>Олейников Н. «Концертная пьеса на тему у.н.п. Горлица»</w:t>
      </w:r>
    </w:p>
    <w:p>
      <w:pPr>
        <w:pStyle w:val="Style15"/>
        <w:spacing w:lineRule="auto" w:line="276"/>
        <w:rPr/>
      </w:pPr>
      <w:r>
        <w:rPr>
          <w:rStyle w:val="FontStyle13"/>
          <w:b w:val="false"/>
          <w:i w:val="false"/>
        </w:rPr>
        <w:t>Прокофьев с. Вальс из оперы «Война и мир»</w:t>
      </w:r>
    </w:p>
    <w:p>
      <w:pPr>
        <w:pStyle w:val="Style15"/>
        <w:spacing w:lineRule="auto" w:line="276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Кюи Ц. Непрерывное движение</w:t>
      </w:r>
    </w:p>
    <w:p>
      <w:pPr>
        <w:pStyle w:val="Style15"/>
        <w:spacing w:lineRule="auto" w:line="276"/>
        <w:rPr/>
      </w:pPr>
      <w:r>
        <w:rPr>
          <w:rStyle w:val="StrongEmphasis"/>
          <w:rFonts w:cs="Times New Roman" w:ascii="Times New Roman" w:hAnsi="Times New Roman"/>
          <w:i/>
          <w:color w:val="000000"/>
          <w:sz w:val="24"/>
          <w:szCs w:val="24"/>
        </w:rPr>
        <w:t>Вариант 2</w:t>
      </w:r>
    </w:p>
    <w:p>
      <w:pPr>
        <w:pStyle w:val="Style15"/>
        <w:spacing w:lineRule="auto" w:line="276"/>
        <w:rPr/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Данкля Ш. Вариации на тему Вейгля</w:t>
      </w:r>
    </w:p>
    <w:p>
      <w:pPr>
        <w:pStyle w:val="Style15"/>
        <w:spacing w:lineRule="auto" w:line="276"/>
        <w:rPr/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Олейников Н. Русский танец «Полянка»</w:t>
      </w:r>
    </w:p>
    <w:p>
      <w:pPr>
        <w:pStyle w:val="Style15"/>
        <w:spacing w:lineRule="auto" w:line="276"/>
        <w:rPr/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Шостакович Д. «Романс из кинофильма Овод»</w:t>
      </w:r>
    </w:p>
    <w:p>
      <w:pPr>
        <w:pStyle w:val="Style15"/>
        <w:spacing w:lineRule="auto" w:line="276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Крейцер Р. Этюд № 10</w:t>
      </w:r>
    </w:p>
    <w:p>
      <w:pPr>
        <w:pStyle w:val="Style15"/>
        <w:spacing w:lineRule="auto" w:line="276"/>
        <w:rPr/>
      </w:pPr>
      <w:r>
        <w:rPr>
          <w:rStyle w:val="StrongEmphasis"/>
          <w:rFonts w:cs="Times New Roman" w:ascii="Times New Roman" w:hAnsi="Times New Roman"/>
          <w:i/>
          <w:color w:val="000000"/>
          <w:sz w:val="24"/>
          <w:szCs w:val="24"/>
        </w:rPr>
        <w:t>Вариант 3</w:t>
      </w:r>
    </w:p>
    <w:p>
      <w:pPr>
        <w:pStyle w:val="Style15"/>
        <w:spacing w:lineRule="auto" w:line="276"/>
        <w:rPr/>
      </w:pPr>
      <w:r>
        <w:rPr>
          <w:rStyle w:val="FontStyle13"/>
          <w:b w:val="false"/>
          <w:i w:val="false"/>
        </w:rPr>
        <w:t>Олейников Н. «маленькие фантазии на буковинские народные темы»</w:t>
      </w:r>
    </w:p>
    <w:p>
      <w:pPr>
        <w:pStyle w:val="Style15"/>
        <w:spacing w:lineRule="auto" w:line="276"/>
        <w:rPr/>
      </w:pPr>
      <w:r>
        <w:rPr>
          <w:rStyle w:val="FontStyle12"/>
          <w:sz w:val="24"/>
          <w:szCs w:val="24"/>
        </w:rPr>
        <w:t>Мострас К. «Восточный танец»</w:t>
      </w:r>
    </w:p>
    <w:p>
      <w:pPr>
        <w:pStyle w:val="Style15"/>
        <w:spacing w:lineRule="auto" w:line="276"/>
        <w:rPr/>
      </w:pPr>
      <w:r>
        <w:rPr>
          <w:rStyle w:val="FontStyle12"/>
          <w:sz w:val="24"/>
          <w:szCs w:val="24"/>
        </w:rPr>
        <w:t>Власов А. «Мелодия»</w:t>
      </w:r>
    </w:p>
    <w:p>
      <w:pPr>
        <w:pStyle w:val="Style15"/>
        <w:spacing w:lineRule="auto" w:line="276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Скрябин А. «Этюд»</w:t>
      </w:r>
    </w:p>
    <w:p>
      <w:pPr>
        <w:pStyle w:val="Default"/>
        <w:spacing w:lineRule="auto" w:line="276"/>
        <w:jc w:val="both"/>
        <w:rPr/>
      </w:pPr>
      <w:r>
        <w:rPr/>
        <w:t xml:space="preserve">Обучающиеся, продолжающие обучение в 9 классе, сдают выпускной экзамен в 9 классе. 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24"/>
          <w:szCs w:val="24"/>
        </w:rPr>
        <w:t>Вариант 1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вальди «Концерт ля минор»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ов «Каприс №3»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юк «Мелодия»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чмарев «Испанский танец»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24"/>
          <w:szCs w:val="24"/>
        </w:rPr>
        <w:t>Вариант 2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рилло «Этюд»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кля «Вариации на тему Вейгля»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рионас «Элегия»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едрин «Марш-галоп»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алалайка</w:t>
      </w:r>
    </w:p>
    <w:p>
      <w:pPr>
        <w:pStyle w:val="Style15"/>
        <w:spacing w:lineRule="auto" w:line="276"/>
        <w:rPr>
          <w:rStyle w:val="StrongEmphasis"/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24"/>
          <w:szCs w:val="24"/>
        </w:rPr>
        <w:t>Вариант 1</w:t>
      </w:r>
    </w:p>
    <w:p>
      <w:pPr>
        <w:pStyle w:val="Style15"/>
        <w:spacing w:lineRule="auto" w:line="276"/>
        <w:rPr>
          <w:rStyle w:val="FontStyle13"/>
          <w:bCs w:val="false"/>
          <w:iCs w:val="false"/>
        </w:rPr>
      </w:pPr>
      <w:r>
        <w:rPr>
          <w:rStyle w:val="FontStyle13"/>
          <w:b w:val="false"/>
          <w:i w:val="false"/>
        </w:rPr>
        <w:t>Шалов А. 2-3 пьесы из сюиты «Аленкины игрушки»</w:t>
      </w:r>
    </w:p>
    <w:p>
      <w:pPr>
        <w:pStyle w:val="Style15"/>
        <w:spacing w:lineRule="auto" w:line="276"/>
        <w:rPr>
          <w:rStyle w:val="FontStyle13"/>
          <w:bCs w:val="false"/>
          <w:iCs w:val="false"/>
        </w:rPr>
      </w:pPr>
      <w:r>
        <w:rPr>
          <w:rStyle w:val="FontStyle13"/>
          <w:b w:val="false"/>
          <w:i w:val="false"/>
        </w:rPr>
        <w:t>Васильев Н. Этюд</w:t>
      </w:r>
    </w:p>
    <w:p>
      <w:pPr>
        <w:pStyle w:val="Style15"/>
        <w:spacing w:lineRule="auto" w:line="276"/>
        <w:jc w:val="both"/>
        <w:rPr/>
      </w:pPr>
      <w:r>
        <w:rPr>
          <w:rStyle w:val="FontStyle13"/>
          <w:b w:val="false"/>
          <w:i w:val="false"/>
        </w:rPr>
        <w:t>Шалов А. «Не корите меня, не браните»</w:t>
      </w:r>
    </w:p>
    <w:p>
      <w:pPr>
        <w:pStyle w:val="Style15"/>
        <w:spacing w:lineRule="auto" w:line="276"/>
        <w:jc w:val="both"/>
        <w:rPr/>
      </w:pPr>
      <w:r>
        <w:rPr>
          <w:rStyle w:val="FontStyle13"/>
          <w:b w:val="false"/>
          <w:i w:val="false"/>
        </w:rPr>
        <w:t>Друх И. «Рэгтайм»</w:t>
      </w:r>
    </w:p>
    <w:p>
      <w:pPr>
        <w:pStyle w:val="Style15"/>
        <w:spacing w:lineRule="auto" w:line="276"/>
        <w:rPr/>
      </w:pPr>
      <w:r>
        <w:rPr>
          <w:rStyle w:val="StrongEmphasis"/>
          <w:rFonts w:cs="Times New Roman" w:ascii="Times New Roman" w:hAnsi="Times New Roman"/>
          <w:i/>
          <w:color w:val="000000"/>
          <w:sz w:val="24"/>
          <w:szCs w:val="24"/>
        </w:rPr>
        <w:t>Вариант 2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Гендель Г. Ф. Соната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u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цев В. Калина красная. Вариации на тему песни Я. Френкеля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рский Б. Тарантелла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ев А. Вальс-воспоминание.</w:t>
      </w:r>
    </w:p>
    <w:p>
      <w:pPr>
        <w:pStyle w:val="Style15"/>
        <w:spacing w:lineRule="auto" w:line="276"/>
        <w:rPr/>
      </w:pPr>
      <w:r>
        <w:rPr>
          <w:rStyle w:val="StrongEmphasis"/>
          <w:rFonts w:cs="Times New Roman" w:ascii="Times New Roman" w:hAnsi="Times New Roman"/>
          <w:i/>
          <w:color w:val="000000"/>
          <w:sz w:val="24"/>
          <w:szCs w:val="24"/>
        </w:rPr>
        <w:t>Вариант 3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ндель Г. Ф. Соната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u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лтэ А. Ариетта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ков Е. Елочки-сосеночки (частушки). Ред. Е. Блинова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стянский Е. Кадриль.</w:t>
      </w:r>
    </w:p>
    <w:p>
      <w:pPr>
        <w:pStyle w:val="Default"/>
        <w:spacing w:lineRule="auto" w:line="276"/>
        <w:jc w:val="both"/>
        <w:rPr/>
      </w:pPr>
      <w:r>
        <w:rPr/>
        <w:t xml:space="preserve">Обучающиеся, продолжающие обучение в 9 классе, сдают выпускной экзамен в 9 классе. </w:t>
      </w:r>
    </w:p>
    <w:p>
      <w:pPr>
        <w:pStyle w:val="Default"/>
        <w:spacing w:lineRule="auto" w:line="276"/>
        <w:jc w:val="both"/>
        <w:rPr>
          <w:b/>
          <w:b/>
        </w:rPr>
      </w:pPr>
      <w:r>
        <w:rPr>
          <w:b/>
        </w:rPr>
        <w:t>9 класс</w:t>
      </w:r>
    </w:p>
    <w:p>
      <w:pPr>
        <w:pStyle w:val="Style15"/>
        <w:spacing w:lineRule="auto" w:line="276"/>
        <w:rPr>
          <w:rStyle w:val="StrongEmphasis"/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24"/>
          <w:szCs w:val="24"/>
        </w:rPr>
        <w:t>Вариант 1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1. Чимароза Д. Концерт.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.н.п. «Посею лебеду на берегу». Обр. В. Щербакова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урчеко А. Романс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бреу С. Бразильский карнавал. Обр. Е. Блинова.</w:t>
      </w:r>
    </w:p>
    <w:p>
      <w:pPr>
        <w:pStyle w:val="Style15"/>
        <w:spacing w:lineRule="auto" w:line="276"/>
        <w:rPr/>
      </w:pPr>
      <w:r>
        <w:rPr>
          <w:rStyle w:val="StrongEmphasis"/>
          <w:rFonts w:cs="Times New Roman" w:ascii="Times New Roman" w:hAnsi="Times New Roman"/>
          <w:i/>
          <w:color w:val="000000"/>
          <w:sz w:val="24"/>
          <w:szCs w:val="24"/>
        </w:rPr>
        <w:t>Вариант 2</w:t>
      </w:r>
    </w:p>
    <w:p>
      <w:pPr>
        <w:pStyle w:val="Style15"/>
        <w:spacing w:lineRule="auto" w:line="276"/>
        <w:rPr>
          <w:rStyle w:val="StrongEmphasis"/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Кулау Ф</w:t>
      </w:r>
      <w:r>
        <w:rPr>
          <w:rStyle w:val="StrongEmphasis"/>
          <w:rFonts w:cs="Times New Roman" w:ascii="Times New Roman" w:hAnsi="Times New Roman"/>
          <w:i/>
          <w:color w:val="000000"/>
          <w:sz w:val="24"/>
          <w:szCs w:val="24"/>
        </w:rPr>
        <w:t xml:space="preserve"> Вариант 1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. Рондо из Сонатины № 1. Соч. 20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Шуберт Ф. – Эльман М. Серенада. Пер. Е. Блинова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.н.п. «Уж ты сад». Обр. В. Городовской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Штраус И. Весенние голоса (вальс). Пер. Н. Царева.</w:t>
      </w:r>
    </w:p>
    <w:p>
      <w:pPr>
        <w:pStyle w:val="Style15"/>
        <w:spacing w:lineRule="auto" w:line="276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итара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ариант 1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 Альбенис «Астурия»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.Кардосо «Милонга»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. Ларичев «Вариации на тему р.н.п. «Тонкая рябина»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р Ф. Этюд ми минор, ор.6, №11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ариант 2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Гендель «Чакона»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oll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. Сагрерас «Колибри»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.н.п. «Вот мчится тройка почтовая» обр. Е. Ларичева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ла-Лобос Э. Этюд №8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ариант 3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х И.С. Аллеманда Ля мажор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белли А. Соната Фа мажор, №3, I ч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надос Э. Испанский танец №5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жулиани М. Этюд Ми мажор, ор.48, №23 </w:t>
      </w:r>
    </w:p>
    <w:p>
      <w:pPr>
        <w:pStyle w:val="Default"/>
        <w:spacing w:lineRule="auto" w:line="276"/>
        <w:jc w:val="both"/>
        <w:rPr/>
      </w:pPr>
      <w:r>
        <w:rPr/>
        <w:t xml:space="preserve">Обучающиеся, продолжающие обучение в 9 классе, сдают выпускной экзамен в 9 классе. 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ариант 1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ge49"/>
      <w:bookmarkEnd w:id="0"/>
      <w:r>
        <w:rPr>
          <w:rFonts w:cs="Times New Roman" w:ascii="Times New Roman" w:hAnsi="Times New Roman"/>
          <w:sz w:val="24"/>
          <w:szCs w:val="24"/>
        </w:rPr>
        <w:t xml:space="preserve">Ф. Карулли «Соната» ор.21 № 2 ч.1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 Вила-Лобос «Шоро»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Альбенис «Кадис. Серенада»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касси М. Этюд, ор.60, №25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ариант 2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Сор «Интродукция и вариации на тему В. Моцарта ор. 9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Ирадьер «Голубка» аранж. В. Кузнецова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 Таррега «Этюд»</w:t>
      </w:r>
    </w:p>
    <w:p>
      <w:pPr>
        <w:pStyle w:val="Style16"/>
        <w:widowControl w:val="false"/>
        <w:overflowPunct w:val="false"/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нз «Канариос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III. Сольфеджи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Объект оцени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 Одноголосный музыкальный диктан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 Устный 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едмет оцени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Методы оцени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формированный комплек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й, умений и навыков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жающий наличие 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егося художе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куса, сформирова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овысотного музыкаль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ха и памяти, чувства лад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роритма, знания музыка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лей, способствую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й самостоятельности,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ервичные теоретические зна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, профессион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й терминоло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ние сольфеджиров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голосные, двухголос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ые примеры, записыв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ые построения сред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ности с использование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ов слухового анализ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ышать и анализиров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кордовые и интерваль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поч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ние осуществлять анали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ментов музыкального язы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ние импровизировать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ные музыкальные темы и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тмические постро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выки владения элемент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го языка (ис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инструменте, запись по слуху и т.д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ом оценивания является выставление оценок за написание одноголосного музыкального диктанта и за устный отв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ние проводит утвержден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рядительным документом ДШ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ационная комиссия на основании разработанных требований к выпускному экзамену по сольфеджи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я к выпускному экзамену по сольфеджи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исьмен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ать самостоятельно одноголосный музыкальный диктант. Уровень сложности диктанта может меняться в различных групп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ст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й опрос охватывает ряд обязательных тем и форм работы, при этом уровень трудности музыкального материала может быть также различным. меняться в различных групп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видов устного отв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Спеть с листа мелодию с дирижировани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петь один из голосов выуче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ухголосного примера (в дуэте или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грыванием второго голоса на фортепиано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петь по нотам романс или песню с собственным аккомпанементом на фортепиа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Спеть различные виды пройд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жорных и минорных гам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Спеть или прочитать хроматическую гамму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Спеть от звука вверх и/или вниз пройденные т.п.). интерва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Спеть в тональности тритоны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роматические интервалы с разрешение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Определить на слух несколько интервалов вне тона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Спеть от звука вверх и/или вниз пройденные аккор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Спеть в тональности пройденные аккор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 Определить на слух аккорды в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на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 Определить на слух последовательность из 6-10 интервалов или аккорд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мер устного опрос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с листа одноголосный приме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Г.Фридкин «Чтение с листа»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один из голосов двухголосного примера в дуэте или с проигрыванием второго голоса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тепиано (Б.Калмыков, Г.Фридкин. Сольфеджио, часть II. Двухголосие: 6-7 класс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с собственным аккомпанементом по нотам романс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гармонический вид гаммы Ре- бемоль мажор вниз, мелодический вид гаммы соль-диез минор ввер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или прочитать хроматическую гамму Си мажор вверх, до-диез минор вниз, - спеть от звука «ми» вверх все большие интервалы, о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а «си» вниз все малые интервал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тритоны с разрешением в тональностях фа минор, Ми-бемоль мажор, характерные интервалы в тональностях фа-диез минор, С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моль мажор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пределить на слух несколько интервалов вне тональност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от звука «ре» мажорный и минорный секстаккорды, разрешить их как обращения главных трезвуч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в тональности си минор вводный септаккорд с разрешением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зрешить малый септаккорд с уменьшенной квинтой, данный от звука «ми», во все возможные тональност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пределить на слух последовательность из интервалов или аккордов.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вая аттестация проводится в конце учебного года. Она позволяет проверить не только владение материалом, но и степень подготовленности к поступлению в среднее музыкальное учебное заведение.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аттестация проводится в письменной  и устной форме :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ктант мелодический. Например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0</wp:posOffset>
            </wp:positionV>
            <wp:extent cx="5943600" cy="619125"/>
            <wp:effectExtent l="0" t="0" r="0" b="0"/>
            <wp:wrapNone/>
            <wp:docPr id="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68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цепочки интервал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ы к итоговой аттест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00" w:leader="none"/>
        </w:tabs>
        <w:overflowPunct w:val="false"/>
        <w:autoSpaceDE w:val="false"/>
        <w:spacing w:lineRule="auto" w:line="232" w:before="0" w:after="0"/>
        <w:ind w:left="500" w:hanging="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лад? Названия ступеней в ладу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00" w:leader="none"/>
        </w:tabs>
        <w:overflowPunct w:val="false"/>
        <w:autoSpaceDE w:val="false"/>
        <w:spacing w:lineRule="auto" w:line="240" w:before="0" w:after="0"/>
        <w:ind w:left="500" w:hanging="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тональность?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left" w:pos="708" w:leader="none"/>
        </w:tabs>
        <w:overflowPunct w:val="false"/>
        <w:autoSpaceDE w:val="false"/>
        <w:spacing w:lineRule="auto" w:line="213" w:before="0" w:after="0"/>
        <w:ind w:left="0" w:right="20" w:firstLine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ясните разницу в терминах: параллельные, одноимѐнные, энгармонически равные тональности. Приведите примеры.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ислите тональности (сыграйте)  по квинтовому кругу. Как появляются знаки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overflowPunct w:val="false"/>
        <w:autoSpaceDE w:val="false"/>
        <w:spacing w:lineRule="auto" w:line="240" w:before="0" w:after="0"/>
        <w:ind w:left="180" w:hanging="1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нальностях?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left" w:pos="708" w:leader="none"/>
        </w:tabs>
        <w:overflowPunct w:val="false"/>
        <w:autoSpaceDE w:val="false"/>
        <w:spacing w:lineRule="auto" w:line="213" w:before="0" w:after="0"/>
        <w:ind w:left="0" w:firstLine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нальности 1-й степени родства (примеры). Проанализируйте тональный план заданного произведения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мажора и минора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иступенные диатонические лады. (Сыграйте примеры)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татоника. «Искусственные» лады.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left" w:pos="708" w:leader="none"/>
        </w:tabs>
        <w:overflowPunct w:val="false"/>
        <w:autoSpaceDE w:val="false"/>
        <w:spacing w:lineRule="auto" w:line="213" w:before="0" w:after="0"/>
        <w:ind w:left="0" w:right="20" w:firstLine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хроматизм? Виды хроматизмов. Хроматическая гамма. Правила еѐ записи в мажоре и миноре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довая альтерация. Сыграйте примеры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модуляция? Виды модуляций.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left" w:pos="708" w:leader="none"/>
        </w:tabs>
        <w:overflowPunct w:val="false"/>
        <w:autoSpaceDE w:val="false"/>
        <w:spacing w:lineRule="auto" w:line="213" w:before="0" w:after="0"/>
        <w:ind w:left="0" w:right="20" w:firstLine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такое интервал? Простые и составные интервалы, мелодические и гармонические интервалы. Консонансы и диссонансы.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ение интервалов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тоны. Характерные интервалы в мажоре и миноре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такое аккорд? Перечислите основные аккорды. Названия звуков в аккордах.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13" w:before="0" w:after="0"/>
        <w:ind w:left="0" w:right="20" w:firstLine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трезвучий и септаккордов. От чего зависят названия трезвучий и септаккордов?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и аккордов в ладу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ьшѐнные и увеличенное трезвучия в мажоре и миноре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ые употребительные септаккорды в ладу (V, VII, II ступени)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. Его составные части. Каденции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ие ещѐ музыкальные формы вы знаете? Их особенности. Приведите примеры.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13" w:before="0" w:after="0"/>
        <w:ind w:left="0" w:right="20" w:firstLine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метр? Что такое ритм? Назовите основные длительности. Знаки увеличения длительностей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копа. Виды синкоп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такое такт? Что такое размер такта? Виды размеров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лизмы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сокращения нотного письма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ые ритмические группы.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13" w:before="0" w:after="0"/>
        <w:ind w:left="0" w:right="20" w:firstLine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ировка длительностей в такте. Правила группировки в инструментальной музыке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группировки в вокальной музыке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чего нужен музыкальный ключ? Какие ключи вы знаете?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«гармония»? Какие вы знаете гармонические оборот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мерные требования на итоговом экзамене в 8 классе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исьменно - записать самостоятельно музыкальный диктант, соответствующий уровню группы. Определить на слух: все простые интервалы, тритоны в натуральном и гармоническом мажоре и миноре, характерные интервалы; гаммы мажора и минора различных видов; лады народной музыки; все пройденные аккорды, включая вводные септаккорды (можно с разрешением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стно: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с листа мелодию (например, Г. Фридкин «Чтение с листа»: №№ 327, 311, 315; Н. Котикова «Сольфеджио» Вып.2: №№ 216, 277, 278, 289) с анализом тонального плана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с аккомпанементом педагога примеры (Г. Фридкин «Чтение с листа»: №№ 451,453; Н. Котикова «Сольфеджио» Вып.2: №№ 130,131, 172, 207) или любую песню, романс (по выбору ученика) с названием нот и со словами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выученный двухголосный пример дуэтом (дополнительно по желанию учеников)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2-3 гаммы разных видов, например, Ре-бемоль мажор гармонический вниз, до-диез минор мелодический вверх, до-диез минор гармонический вниз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или прочитать одну хроматическую гамму (например, Си-бемоль мажор вверх или до минор вниз)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интервалы: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) цепочку интервалов (например, от «ми» вверх м6, вниз м.3, вверх м.2, вниз м.7, вверх ч4)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б) назвать интервалы в последовательности, включающие тритоны и характерные интервалы; спеть один из голосов с игрой второго голоса на фортепиано; транспонировать в заданную тональность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) спеть в ладу интервалы (например, все терции, все кварты вверх и вниз; только устойчивые, только неустойчивые с разрешением, только большие терции, только малые терции, ув.4 с разрешением и т.п.)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г) спеть интервалы и их обращения от звука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аккорды: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) назвать аккорды в секвенции и спеть в заданных тональностях; 38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б) спеть 3-4 аккорда от звука вверх и вниз; отдельные аккорды разрешить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) назвать аккорды в данной цифровке и спеть их вверх и вн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ариант 2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исьменно - записать самостоятельно музыкальный диктант, соответствующий уровню группы. Определить на слух: все простые интервалы, тритоны в натуральном и гармоническом мажоре и миноре, характерные интервалы; гаммы мажора и минора различных видов; лады народной музыки; все пройденные аккорды, включая вводные септаккорды (можно с разрешением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стно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с листа мелодию (например, Г. Фридкин «Чтение с листа»: №№ 293, 295, 250, 266; Н. Котикова «Сольфеджио» Вып.2: №№ 182, 183, 184, 184, 215) с анализом тонального плана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с аккомпанементом педагога выученную песню или романс (по выбору ученика) с названием нот и со словами; спеть с собственной гармонической поддержкой по цифровке или буквенным обозначениям выученную песню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2-3 гаммы разных видов вверх и вниз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прочитать одну хроматическую гамму (например, Си-бемоль мажор вверх или до минор вниз)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интервалы (последовательность) в ладу, назвать их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петь секвенции из аккордов с транспонированием в заданные тональности;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ыграть и спеть заданные аккорды, разрешить их в одну или две тональности (мVII7, Д4/3 и т.д.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Экзаменационные билеты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БИЛЕТ № 1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421 (Б. Калмыков – Г. Фридкин, Iч. (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с-moll гармонический вид ↑ ↓. Там же спеть D7 с обращениями и разрешениями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-до- спеть цепочку: м.3↑, б.3↑, М53↓, D2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еория. Доминантсептаккорд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ИЛЕТ № 2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439 (Б. Калмыков – Г. Фридкин, Iч. 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H-dur гармонический вид ↑, натуральный вид ↓. Там же спеть гармоническую последовательность: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53-D64-D43-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53-</w:t>
      </w:r>
      <w:r>
        <w:rPr>
          <w:rFonts w:cs="Times New Roman" w:ascii="Times New Roman" w:hAnsi="Times New Roman"/>
          <w:iCs/>
          <w:sz w:val="24"/>
          <w:szCs w:val="24"/>
        </w:rPr>
        <w:t>М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VII7-</w:t>
      </w:r>
      <w:r>
        <w:rPr>
          <w:rFonts w:cs="Times New Roman" w:ascii="Times New Roman" w:hAnsi="Times New Roman"/>
          <w:iCs/>
          <w:sz w:val="24"/>
          <w:szCs w:val="24"/>
        </w:rPr>
        <w:t>Ум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VII7-D65-T53-S64-T53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- си - спеть цепочку: б.2↑, ум.5 , Б6↓ , УмVII7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еория. Вводные септаккорды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ИЛЕТ № 3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429 (Б. Калмыков – Г. Фридкин, Iч. 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E-dur натуральный вид ↑, а e-moll гармонический вид ↓. В e-moll спеть все тритоны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- ми - спеть цепочку: М64↑, ч.4↓, б.2↓, м.3↓, D7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еория. Тритоны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ИЛЕТ № 4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469 (Б. Калмыков – Г. Фридкин, Iч. 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F-dur гармонический вид ↑↓. Там же спеть характерные тритоны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– фа - спеть по цепочке: ч.5↑, м.3↓, Б53↑ , б.2↓ , D7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еория. Три вида мажора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ИЛЕТ № 5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476 (Б. Калмыков – Г. Фридкин, Iч. 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Es-dur натуральный вид↑↓. Там же спеть главные трезвучия лада с обращениями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- ми Ь - спеть цепочку: м.2↓ , Б64↑ , ч.8↓ , МVII7↑ и УмVII7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еория – Обращения доминантового септаккорда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ИЛЕТ № 6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480 (Б. Калмыков – Г. Фридкин, Iч. 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пентатонику мажорного наклонения от звука – фа - ↑↓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 F-dur спеть диатонические тритоны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- фа - спеть цепочку: м.2↓, м.3↑, ч.4↓, ч.5↑ , D43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еория. Пентатоника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ИЛЕТ № 7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442 (Б. Калмыков – Г. Фридкин, Iч. 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h-moll мелодический вид↑ и гармонический вид↓. В гармоническом виде спеть характерные интервалы: ув.2 и ум.7 с разрешением, а так же D7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- си - спеть цепочку: б.2↑, б.3↓ , ч.4↑ ,ч.5 ↓ , D7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еория. Три вида минора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ИЛЕТ № 8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455 (Б. Калмыков – Г. Фридкин, Iч. 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b-moll гармонический вид ↑↓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 нём спеть t53 – D64 - D43 - t53 - УмVII7 - D65 - t53 - s64 - t53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- си Ь - спеть цепочку: м.2↓ , ч.4↑ , б.3↑ , МVII7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еория. Главные трезвучия лада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ИЛЕТ № 9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343 (Б. Калмыков – Г. Фридкин, Iч. 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А-dur гармонический вид ↑↓. Там же спеть МVII7 и УмVII7 с разрешениями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– ля - спеть цепочку: ч.5↑, Б53↓, б.2↑, б.6↑ ,ч.8↓ , УмVII7 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еория. Интервалы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ИЛЕТ № 10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Спеть наизусть № 379 (Б. Калмыков – Г. Фридкин, Iч. одноголосие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Спеть d-moll три вида ↑↓. В гармоническом виде спеть главные трезвучия лада с обращениями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От звука – ре - спеть цепочку: М53↑, б.2↓, ч.4↓ , м.3↓ , МVII7↑ с разрешением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Слуховой анализ.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.Теория.Аккорды.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ru-RU"/>
        </w:rPr>
        <w:t>IV</w:t>
      </w:r>
      <w:r>
        <w:rPr/>
        <w:t>.Экзамен по музыкальной литератур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кт оцени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Анализ незнакомого музыкального произведения, тест, музыкальная викторина (письменн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Устный 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едмет оцени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Методы оцени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ервичные знания о роли и значении музыкального искусства в системе культуры, духовно-нравственном развитии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нание творческих биограф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рубежных и отече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зиторов согласно программ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я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нание в соответствии с программными требовани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ых произвед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рубежных и отече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зиторов различных исторических периодов, стилей, жанров и форм (от эпохи барокко до современност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ть исполнять на музыкальн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менте темат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йденных музыкальных произвед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выки по выполнению теоретического анализа музыкального произведения – формы, стилевых особенностей, жанровых черт, фактурных, метроритмических, ладовых особ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нание основных истор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ов развития зарубежного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ечественного музыка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кусства во взаимосвязи с други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ами искусств (изобразительного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атрального, киноискусст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ературы), основные стилистические направления, жан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нание особенностей национ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диций, фольклорных исто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нание профессион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й терминолог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формированные основ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тетических взгляд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ого вкуса, налич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еса к музыкальному искусству и музык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ть в устной и письменной фор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лагать свои мысли о творчест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зит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ть определять на слух фрагменты того или иного изученного музыкального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выки по восприятию музыкального произведения, умение свое к нему отношение, обнаруживать ассоциативные связи с другими видами искусст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ом оценивания явля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ление оценок за вы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енного анализа прослуша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знакомого музыкального произвед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а, музыкальной викторины и 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твет. Оценивание проводи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ная распорядитель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ом ДШИ экзаменацион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ссия на основании разработа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й к выпускному экзамену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й литератур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исьмен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.Анализ незнакомого музыка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изве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вопрос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бщая характеристика музык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пределение жан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Определение музыкальной фор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Наиболее яркие вырази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Стилевые особенности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 Те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ключает материал за 5 лет обу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са предм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Italic" w:hAnsi="Times New Roman,Italic" w:cs="Times New Roman,Italic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. Музыкальная виктор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ключает музыкальные произведения 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лет обучения курса предме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Устный опрос включае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ребование полного ответа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вленные вопросы; -требование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ллюстрированию ответа тематическ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ом пройденных музык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й (исполнение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м инструменте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466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0"/>
        <w:gridCol w:w="6590"/>
      </w:tblGrid>
      <w:tr>
        <w:trPr>
          <w:trHeight w:val="104" w:hRule="atLeast"/>
        </w:trPr>
        <w:tc>
          <w:tcPr>
            <w:tcW w:w="807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ая аттестация </w:t>
            </w:r>
          </w:p>
        </w:tc>
        <w:tc>
          <w:tcPr>
            <w:tcW w:w="6590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8070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I вариант</w:t>
            </w:r>
          </w:p>
        </w:tc>
        <w:tc>
          <w:tcPr>
            <w:tcW w:w="659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ких композиторов и почему мы называем «венскими классиками»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то из великих композиторов был выдающимся музыкантом-исполнителем? (желательно указать страну и время, когда жил этот музыкант)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акие важные исторические события произошли в России за время жизни Глинки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зовите основные жанры русских народных песен. Кто из композиторов и как работал с народными песнями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акие виды оркестров вы знаете, в чем их различие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гда и где возникли первые консерватории в России, кем они основаны, чьи имена носят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Вспомните музыкальные произведения, рисующие картины природы (напишите автора, название, жанр). Как мы называем музыку такого характера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Вспомните произведения русских композиторов, в которых есть образы Востока, Испании, Италии (напишите автора, жанр, название).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У кого из композиторов есть циклы из 24 пьес, с чем связано такое количество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ите, что такое финал в инструментальном произведении и в опере.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Вспомните, какие партии мужских персонажей в опере исполняет женский голос (автор, название оперы, персонаж).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Что такое либретто, концерт (по 2 значения каждого термина).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В основе каких музыкальных форм лежат две темы? Три темы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В чем сходство и различие экспозиции и репризы сонатной формы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В чем отличие ариозо от арии? Приведите примеры ариозо.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Какие музыкальные произведения возникли как отклик на современные исторические события (автор, жанр, название)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Назовите самые известные концертные залы Москвы.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Какое произведение старинной музыки входит в вашу экзаменационную программу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, что вы знаете об авторе (страна, время), жанр, тональность произведения.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7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 вариант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зовите русских композиторов рубежа XIX–XX века. Кто из них был выдающимся исполнителем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то из композиторов писал книги, научные труды, статьи о музыке (желательно указать названия книг)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еречислите произведения, созданные на сюжеты и слова Пушкина (автор, жанр, название).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Что такое фортепианное трио, струнный квартет, фортепианный квинтет? Кто из композиторов писал произведения для таких составов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 творчестве каких композиторов встречается жанр «поэма»? Укажите автора, название произведения и состав исполнителей.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акие вы знаете произведения, имеющие несколько редакций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то такое цикл? Приведите примеры разных циклов.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Запишите эти произведения в порядке их создания: «Евгений Онегин», «Шехерезада», «Иван Сусанин», Первая симфония Чайковского, «Борис Годунов», «Руслан и Людмила», «Русалка».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Вспомните музыкальные произведения, в которых композитор изобразил сражение (автор, жанр, название). Как мы называем сцены, изображающие сражение в живописи, в музыке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Какое важное историческое событие оказало влияние на мировоззрение и творчество Бетховена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В чем сходство и в чем отличие заключительной партии и коды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еречислите оперы: с историческими сюжетами, со сказочными сюжетами (автор, название).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Кто из известных русских композиторов получил образование в консерватории, и кто сам преподавал в консерватории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Какие темы в сонатной форме звучат в основной тональности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Что такое партитура и в каком порядке она записывается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Что такое клавир, квартет (по 2 значения каждого термина)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Назовите известные вам музыкальные музеи, укажите, где они находятся.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Какие этюды входят в вашу экзаменационную программу? Напишите, что вы знаете об авторах (страна, время)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7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I вариант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огда и где существовала «Могучая кучка», кто входил в ее состав, кому принадлежит это название? 2. Какие произведения мы называем программными? Какие признаки указывают на то, что это программное произведение? Приведите несколько примеров (автор, жанр, название).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то из великих композиторов жил в XVIII веке, в каких странах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акие важные исторические события произошли за время жизни С.С. Прокофьева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 какой исторической последовательности возникли эти жанры: симфония, концертная увертюра, опера, концерт.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Что вы знаете об Антоне и Николае Рубинштейнах, в чем значение их деятельности для русской музыки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зовите композиторов, в творчестве которых особое значение принадлежит полифонии. Укажите, в какой стране и в какое время они жили.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риведите примеры симфонических произведений, где используется хор (назовите автора, жанр, какой текст использован).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В чем сходство и в чем различие сонаты и симфонии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В основе каких музыкальных форм лежит одна тема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Назовите произведения, написанные на сюжеты Н.В. Гоголя (автор, название, жанр).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Какие вы знаете неоконченные произведения? Почему они остались незавершенными? Завершил ли их кто-нибудь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Завершите: «Имя П.И.Чайковского присвоено...»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Назовите группы инструментов симфонического оркестра. Какие инструменты используются в оркестре, но не входят ни в одну из этих групп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По каким признакам можно найти начало репризы в произведении?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Объясните термины: лейттема, каденция, речитатив, органный пункт.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Назовите музыкальные театры Москвы. </w:t>
      </w:r>
    </w:p>
    <w:p>
      <w:pPr>
        <w:pStyle w:val="Style15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Какое произведение крупной формы входит в вашу экзаменационную программу? Что вы знаете об авторе? Сколько частей в этом произведении, какие в них тональности?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еречень вопросов к устному опросу по музыкальной литературе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Каких композиторов и почему мы называем «венскими классиками»?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Кто из великих композиторов был выдающимся музыкантом-исполнителем? (желательно указать страну и время, когда жил этот музыкант)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 Какие важные исторические события произошли в России за время жизни Глинки?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. Назовите основные жанры русских народных песен. Кто из композиторов и как работал с народными песнями?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5. Какие виды оркестров вы знаете, в чем их различие?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. Когда и где возникли первые консерватории в России, кем они основаны, чьи имена носят?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 Вспомните музыкальные произведения, рисующие картины природы (напишите автора, название, жанр). Как мы называем музыку такого характера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. Вспомните музыкальные произведения, рисующие картины природы (напишите автора, название, жанр). Как мы называем музыку такого характера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8. Вспомните произведения русских композиторов, в которых есть образы Востока, Испании, Италии (напишите автора, жанр, название).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9. У кого из композиторов есть циклы из 24 пьес, с чем связано такое количество?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0. Объясните, что такое финал в инструментальном произведении и в опере.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1. Вспомните, какие партии мужских персонажей в опере исполняет женский голос (автор, название оперы, персонаж).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2. Что такое либретто, концерт (по 2 значения каждого термина).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3. В основе каких музыкальных форм лежат две темы? три темы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4. В чем сходство и различие экспозиции и репризы сонатной формы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5. В чем отличие ариозо от арии? Приведите примеры ариозо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6. Какие музыкальные произведения возникли как отклик на современные исторические события (автор, жанр, название)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7. Назовите самые известные концертные залы Москвы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8. Какое произведение старинной музыки входит в вашу экзаменационную программу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пишите, что вы знаете об авторе (страна, время), жанр, тональность произведения. </w:t>
        <w:tab/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Анализ незнакомого музыкального произведения, тест, музыкальная викторина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письменно).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стный ответ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Методом оценивания является выставление оценок за выполнение письменного анализа, прослушанного незнакомого музыкального произведения, теста, музыкальной викторины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за устный ответ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ценивание проводит утвержденная распорядительным документом ДШИ № 2 экзаменационная комиссия на основании разработанных требований к выпускному экзамену по музыкальной литературе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исьменно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Анализ незнакомого музыкального произведения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ечень вопросов: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Общая характеристика музыкальных образов.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Определение жанра.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 Определение музыкальной формы.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 Наиболее яркие выразительные средства.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 Стилевые особенности произведения.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Тест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мерный перечень музыкальных произведений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ля проведения анализа незнакомого музыкального произведения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С.С.Прокофьев «Мимолетности» (на выбор)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П.И.Чайковский «Времена года» (на выбор)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 А.К.Лядов Прелюдии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. А.П.Бородин «Маленькая сюита» (части на выбор)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5. Ж.Бизе «Арлезианка». Сюита № 1. Менуэт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. Р.Вагнер «Лоэнгрин». Вступление к 3 действию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. Дж. Верди «Травиата». Прелюдия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8. А.И.Хачатурян «Вальс» из музыки к драме М.Ю.Лермонтова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Маскарад»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9. М.И.Глинка Ноктюрн «Разлука»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0. М.И.Глинка Вариации на тему р.н.п. «Среди долины ровныя»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СТ по музыкальной литературе (итоговая аттестация)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бери ответ и внеси в таблицу соответственно номеру вопроса.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Равномерное чередование сильных и слабых долей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Аккорды и их последовательность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 Согласованность музыкальных звуков, разных по высоте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гармония    б) лад     в) метр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. Построение, которое выражает законченную музыкальную мысль и служит основой всего произведения или его части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5. Краткая, образно рельефная характеристика, в переводе с немецкого «руководящий мотив»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лейтмотив   б) тема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. Задорный танец, танцуется парами. Танцевальные фигуры напоминают крест. Танец начинается медленно, важно, постепенно становится веселым и шутливым. Размер 24 или44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. В основе танца австрийский лендлер – парный крестьянский танец. Размер трехдольный. Темп умеренно быстрый, музыка плавная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8. Испанский танец, размер трехдольный с акцентом на второй и третьей доле. Музыка имеет суровый, мрачный характер, темп медленный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вальс    б) сарабанда     в) крыжачок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9. Большой общественный интерес к музыке И.С. Баха возник спустя много лет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9. Большой общественный интерес к музыке И.С. Баха возник спустя много лет после его смерти. Кто из немецких композиторов положил начало известности музыки Бах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Лист   б) Мендельсон    в) Гендель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0. По какому принципу строится «Хорошо темперированный клавир» И.С. Бах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) по хроматизму б) равномерная темперация в) по тонам 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1. Какие инструменты отсутствовали в составе симфонического оркестра Й. Гайдн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труба  б) тромбон в) виолончель  г) туба  д) барабан е)фагот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2. Какие инструменты начинают вступление в симфонии № 103 Es-dur  Й. Гайдн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барабаны  б) валторны  в) литавры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3. Во сколько лет В. Моцарт стал членом Болонской музыкальной академии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9        б) 4        в) 15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4. Как называется финал Сонаты A-dur В. Моцарт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)  Andant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) Alla turc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) Allegro con brio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5. Кто из учителей оказал серьезное влияние на формирование творческой личности Л. Бетховен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Кристиан Нефе б) Никколо Порпора в) Луи Маршан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6. Какой жанр имеет симфония № 5 Л. Бетховен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лирико-драматический б)народно-жанровый в) героико-драматический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7. В каких жанрах писал Ф. Шуберт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камерный б) народно-жанровый в) песенно-романсовый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8. Какой вокальный цикл не принадлежит Ф. Шуберту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«Лебединая песнь»  б) «Без солнца» в) «Зимний путь»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9. Кто не является другом Фридерика Шопен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Мицкевич          б) Делакруа             в) Григ г) Гейне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0. В каких жанрах Ф. Шопен стал новатором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симфония   б) балладав) соната    г) ноктюрн    д) полонез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1. Кто из композиторов является первым создателем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Е. Фомин  б) И. Хандошкин в) Д. Бортнянский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2. В какой форме написана симфоническая фантазия М.Глинки «Камаринская» 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рондо б) вариации в) сонатное Allegro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3. Кто связывает Глинку и Пушкин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Анна и Екатерина Керн б) Джон Фильд в)Кюхельбекер г) Грибоедов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4. Кто называл А. Даргомыжского «великим учителем музыкальной правды»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Стасов б) Мусоргский  в) Чайковский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5. Кто дал название «могучая кучка» содружеству композиторов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) Балакирев б)   Глинка  в) Стасов42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Default"/>
        <w:ind w:right="140" w:firstLine="284"/>
        <w:jc w:val="center"/>
        <w:rPr>
          <w:b/>
          <w:b/>
          <w:iCs/>
        </w:rPr>
      </w:pPr>
      <w:r>
        <w:rPr>
          <w:b/>
          <w:iCs/>
        </w:rPr>
        <w:t>Пример музыкальной викторины</w:t>
      </w:r>
    </w:p>
    <w:p>
      <w:pPr>
        <w:pStyle w:val="Default"/>
        <w:ind w:right="140" w:firstLine="284"/>
        <w:rPr>
          <w:b/>
          <w:b/>
          <w:iCs/>
        </w:rPr>
      </w:pPr>
      <w:r>
        <w:rPr>
          <w:b/>
          <w:iCs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45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firstLine="28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ние музыкального произведения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. Гайдн. Соната для фортепиано (D-dur) –1 часть, главная партия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Чайковский.  Симфония  № 1 «Зимние грезы» -1 часть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Моцарт. Симфония  № 40 (g-moll) -Финал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Римский –Корсаков. Опера «Снегурочка» -Ария Снегурочки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 Шуберт. Вокальный цикл «Прекрасная мельничиха» -«В путь» на стихи Мюллера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усоргский. Фортепианная сюита «Картинки с выставки» -«Богатырские ворота»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 Бетховен.  Симфония  № 5 (c-moll) –1  часть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 Гендель. Пассакалия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Даргомыжский. «Старый капрал» на стихи Беранже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Чайковский. Опера «Евгений Онегин» -Ария Ленского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Глинка. Романс «Я помню чудное мгновенье» на стихи А. Пушкина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усоргский.  Опера «Борис Годунов». Монолог Бориса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С. Бах. Токката и фуга (d-moll) –Токката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 Шопен. op.l0 № 12 «Революционный» c-moll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остакович. Симфония № 7 «Ленинградская» -1 часть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Римский –Корсаков. Симфоническая сюита «Шехеразада»  -1 часть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. Гайдн. Симфония  «С тремоло литавр» № 103 (Es-dur) –1 часть, экспозиция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Даргомыжский. Опера «Русалка» -Ария Мельника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. Гершвин. Опера «Порги и Бес» -Колыбельная Клары 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С. Бах. Двухголосная инвенция № 8 (F-dur)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Моцарт. Опера «Свадьба Фигаро».  -Каватина Фигаро. 1 действие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Лядов. Музыкальная табакерка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 Бетховен. Соната для фортепиано № 8 «Патетическая» -1 часть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Глинка. Опера «Жизнь за царя» -Ария Сусанина  «Чуют правду»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Бородин. Симфония № 2 «Богатырская» -1 часть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Хачатурян.. Балет Гаянэ» -Танец с саблями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Рахманинов. Прелюдий cis-moll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виридов. Увертюра «Время, вперед»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окофьев. Балет «Ромео и Джульетта» -Танец рыцарей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 Шуберт. «Серенада» на стихи Рельштаба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Бородин. Опера «Князь Игорь» -Ария князя Игоря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 Шопен.  Вальс № 7 (cis-moll</w:t>
            </w:r>
          </w:p>
        </w:tc>
      </w:tr>
    </w:tbl>
    <w:p>
      <w:pPr>
        <w:sectPr>
          <w:type w:val="nextPage"/>
          <w:pgSz w:w="11906" w:h="16838"/>
          <w:pgMar w:left="1276" w:right="567" w:gutter="0" w:header="0" w:top="1123" w:footer="0" w:bottom="4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imes New Roman">
    <w:altName w:val="BoldItalic"/>
    <w:charset w:val="cc"/>
    <w:family w:val="roman"/>
    <w:pitch w:val="default"/>
  </w:font>
  <w:font w:name="Times New Roman">
    <w:altName w:val="Bold"/>
    <w:charset w:val="cc"/>
    <w:family w:val="roman"/>
    <w:pitch w:val="default"/>
  </w:font>
  <w:font w:name="Times New Roman">
    <w:altName w:val="Italic"/>
    <w:charset w:val="cc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cs="Arial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50:00Z</dcterms:created>
  <dc:creator>user01</dc:creator>
  <dc:description/>
  <cp:keywords/>
  <dc:language>en-US</dc:language>
  <cp:lastModifiedBy>user01</cp:lastModifiedBy>
  <dcterms:modified xsi:type="dcterms:W3CDTF">2019-11-06T12:24:00Z</dcterms:modified>
  <cp:revision>24</cp:revision>
  <dc:subject/>
  <dc:title/>
</cp:coreProperties>
</file>