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 xml:space="preserve">МУНИЦИПАЛЬНОЕ БЮДЖЕТНОЕ УЧРЕЖДЕНИЕ </w:t>
      </w:r>
    </w:p>
    <w:p>
      <w:pPr>
        <w:pStyle w:val="NoSpacing"/>
        <w:jc w:val="center"/>
        <w:rPr/>
      </w:pPr>
      <w:r>
        <w:rPr/>
        <w:t xml:space="preserve">ДОПОЛНИТЕЛЬНОГО ОБРАЗОВАНИЯ </w:t>
      </w:r>
    </w:p>
    <w:p>
      <w:pPr>
        <w:pStyle w:val="NoSpacing"/>
        <w:jc w:val="center"/>
        <w:rPr/>
      </w:pPr>
      <w:r>
        <w:rPr/>
        <w:t xml:space="preserve"> </w:t>
      </w:r>
      <w:r>
        <w:rPr/>
        <w:t>«ДЕТСКАЯ ШКОЛА ИСКУССТВ №1»</w:t>
      </w:r>
    </w:p>
    <w:p>
      <w:pPr>
        <w:pStyle w:val="NoSpacing"/>
        <w:jc w:val="center"/>
        <w:rPr/>
      </w:pPr>
      <w:r>
        <w:rPr/>
        <w:t xml:space="preserve">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онд оценочных средств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 итоговой аттестации учащихся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о дополнительной предпрофессиональной</w:t>
      </w:r>
    </w:p>
    <w:p>
      <w:pPr>
        <w:pStyle w:val="Default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в области музыкального искусст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Е ИНСТРУМЕНТЫ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5 л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9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ДШИ №1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019 г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-УРАЛЬ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дакция 2019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 в области музыкального искусства «Народные инструменты» - фонд оценочных средств к итоговой аттестации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Паспорт комплекта оценочных средств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Экзамен по сольфеджио</w:t>
      </w:r>
    </w:p>
    <w:p>
      <w:pPr>
        <w:pStyle w:val="Normal"/>
        <w:autoSpaceDE w:val="false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. Экзамен по музыкальной литературе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предпрофессиональная программа в области музыкального искус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АРОДНЫЕ ИНСТРУМЕНТЫ»</w:t>
      </w:r>
    </w:p>
    <w:p>
      <w:pPr>
        <w:pStyle w:val="Standard"/>
        <w:spacing w:lineRule="auto" w:line="360"/>
        <w:ind w:firstLine="709"/>
        <w:jc w:val="center"/>
        <w:rPr/>
      </w:pPr>
      <w:r>
        <w:rPr/>
        <w:t>В программу внесены изменения (редакция 2019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Фонд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на основании и с учетом федеральных государственных требований к дополнительной предпрофессиональной программе в области музыкального искусства «Народные инструменты», утвержденных приказом Министерства культуры Российской Федерации от12.03.2012 № 162, Положения о порядке и формах проведения итоговой аттестации обучающихся, освоивших дополнительные предпрофессиональные программы в области искусств, утвержденного Приказом Министерства культуры Российской Федерации от 09.02.2012 № 8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. Паспорт комплекта оценочных средств к итоговой аттес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аттестация проводится в форме выпускных экза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ециа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льфеджи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узыкальная литера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выпускного экзамена выставляется оценка «отлично», «хорошо», «удовлетворительно», «неудовлетворительно». Временной интервал между выпускными экзаменами должен быть не менее трех календарных дней. Требования к выпускным экзаменам определяются МБУДО «Детская школа искусств» самостоятельно. Разработаны критерии оценок итоговой аттестации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Народные инструмент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творческих биографий зарубежных и отечественных композито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х произведений, основных исторических периодов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го искусства во взаимосвязи с другими видами искус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е профессиональной терминологии, фортепианного репертуара, в том числе ансамблев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аточный технический уровень владения фортепиано для воссоз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ого образа и стиля исполняемых произведений разных фор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ов зарубежных и отечественных композит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на слух, записывать, воспроизводить голосом аккордовые, интервальные и мелодические постро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  <w:lang w:eastAsia="ru-RU"/>
        </w:rPr>
        <w:t>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кругозора в области музыкального искусства 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аттестации обучающихся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оценочных средств разработаны и утверждены Детской школой искусств самостоятельно. Фонды оценочных средств отображают федеральные государственные требования, соответствуют целям и задачам дополнительной предпрофессиональной программы, и учебному плану. Фонды оценочных обеспечивают оценку качества приобретенных выпускниками знаний, умений, навыков и степень готовности выпускников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му продолжению профессионального образования в области музыкального искус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II. Экзамен по специа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 конце обучения сдаётся выпускной экзамен по специальности. Обучающиеся исполняют сольную программу из 4 произведений:</w:t>
      </w:r>
    </w:p>
    <w:p>
      <w:pPr>
        <w:pStyle w:val="Normal"/>
        <w:rPr>
          <w:rFonts w:ascii="Times New Roman,BoldItalic" w:hAnsi="Times New Roman,BoldItalic" w:eastAsia="Times New Roman,Italic" w:cs="Times New Roman,Bold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,Italic" w:cs="Times New Roman,BoldItalic" w:ascii="Times New Roman,BoldItalic" w:hAnsi="Times New Roman,BoldItalic"/>
          <w:b/>
          <w:bCs/>
          <w:i/>
          <w:iCs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сольной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их знаний, ум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, позволяющий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образные возмо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для достижения наибо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едительной интерпре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ского текста,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пливать репертуар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ох, стилей, направлений, жанр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слухового контроля,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ть процессом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ис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-исполнительски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, влад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ми видами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тва, использов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ки за 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ной программы. Оцен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х: Требования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ой 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ифо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ьеса (зарубежного или рус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упная форма (сонатина, сона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ит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народной песни, танца, пь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 оправ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х прие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ичие музыкальной памя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ого полифон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, мелодическ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огармонического, темб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фольклорной основе.</w:t>
            </w:r>
          </w:p>
        </w:tc>
      </w:tr>
    </w:tbl>
    <w:p>
      <w:pPr>
        <w:pStyle w:val="Normal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итоговой аттест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узыкальное исполнительство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РОДНЫЕ ИНСТРУМЕН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ритерии оценивания выступ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(«отлич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кая, осмысленная игра, вы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: текст сыгран без изъянов. Использ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й арсенал выразительных средств, вла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ской техникой и звукове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услышать высокий художественный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г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(«хорош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с ясной художественно-музык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вкой, но не все технически проработа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ое количество погрешностей не д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ь оценить на «отлично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онная и ритмическая игра нос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пределенный характе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«удовлетворитель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технический уровень подготовки, бедны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ый1 штриховой арсена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ые проблемы в исполнитель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арате мешают донести до слушателя</w:t>
            </w:r>
          </w:p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й замысел произвед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(«неудовлетворительно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с частыми остановк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образной динамикой, без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зировки, интонирования, без личного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го учащегося в процессе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рные программы выпускного экзамена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обучения 5(6) л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мра</w:t>
      </w:r>
    </w:p>
    <w:p>
      <w:pPr>
        <w:pStyle w:val="Default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Вариант 1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Моцарт В.А. Маленькая ночная серенада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Прокофьев С. Маски из балета «Ромео и Джульетта»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Дезорм Л. Тарантелла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Булахов П.–Шалов А. «Гори, гори моя звезда»</w:t>
      </w:r>
    </w:p>
    <w:p>
      <w:pPr>
        <w:pStyle w:val="Default"/>
        <w:spacing w:lineRule="auto" w:line="276"/>
        <w:rPr/>
      </w:pPr>
      <w:r>
        <w:rPr>
          <w:b/>
          <w:bCs/>
          <w:i/>
        </w:rPr>
        <w:t>Вариант 2</w:t>
      </w:r>
      <w:r>
        <w:rPr>
          <w:b/>
          <w:bCs/>
        </w:rPr>
        <w:t xml:space="preserve"> 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Гендель Г.  Пассакалия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Чайковский П. Баркарола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Шишаков Ю. Хороводная и Шуточная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 xml:space="preserve">Шалов А. «Уж и я ли, молода» </w:t>
      </w:r>
    </w:p>
    <w:p>
      <w:pPr>
        <w:pStyle w:val="Default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Вариант 3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В. Евдокимов «Савка и Гришка»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Д. Шостакович «Романс»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К. Бом «Непрерывное движение»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А. Вивальди «Концерт соль минор, часть 1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лалайк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ариант 1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лов А. Этюд-тарантелла.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дель Г. Прелюдия.</w:t>
      </w:r>
    </w:p>
    <w:p>
      <w:pPr>
        <w:pStyle w:val="Style17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енкель Я. Погоня.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нп «Утушка луговая». Обр. Бубнова.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ариант 2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дель Г. Канцонетта.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дреев В. «Грезы»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хманинов С. Итальянская полька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н.п. «Ах вечер, веселый наш вечер». Обр. Б. Трояновского.</w:t>
      </w:r>
    </w:p>
    <w:p>
      <w:pPr>
        <w:pStyle w:val="Default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Вариант 3</w:t>
      </w:r>
    </w:p>
    <w:p>
      <w:pPr>
        <w:pStyle w:val="Default"/>
        <w:spacing w:lineRule="auto" w:line="276"/>
        <w:jc w:val="both"/>
        <w:rPr/>
      </w:pPr>
      <w:r>
        <w:rPr/>
        <w:t xml:space="preserve">Шалов А. «Этюд-тарантелла» </w:t>
      </w:r>
    </w:p>
    <w:p>
      <w:pPr>
        <w:pStyle w:val="Default"/>
        <w:spacing w:lineRule="auto" w:line="276"/>
        <w:jc w:val="both"/>
        <w:rPr/>
      </w:pPr>
      <w:r>
        <w:rPr/>
        <w:t xml:space="preserve">Рахманинов С. Итальянская полька. </w:t>
      </w:r>
    </w:p>
    <w:p>
      <w:pPr>
        <w:pStyle w:val="Default"/>
        <w:spacing w:lineRule="auto" w:line="276"/>
        <w:jc w:val="both"/>
        <w:rPr/>
      </w:pPr>
      <w:r>
        <w:rPr/>
        <w:t>Р.н.п. «Возле речки, возле моста». Обр. А. Конова.</w:t>
      </w:r>
    </w:p>
    <w:p>
      <w:pPr>
        <w:pStyle w:val="Default"/>
        <w:spacing w:lineRule="auto" w:line="276"/>
        <w:jc w:val="both"/>
        <w:rPr>
          <w:rStyle w:val="StrongEmphasis"/>
          <w:bCs w:val="false"/>
        </w:rPr>
      </w:pPr>
      <w:r>
        <w:rPr/>
        <w:t>Дербенко Е. «Старый драндулет»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итар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Джулиани «Соната№2»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н.п. «Тонкая рябина» обр. Е.Ларичев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Каркасси «Этюд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ll</w:t>
      </w:r>
      <w:r>
        <w:rPr>
          <w:rFonts w:cs="Times New Roman" w:ascii="Times New Roman" w:hAnsi="Times New Roman"/>
          <w:sz w:val="24"/>
          <w:szCs w:val="24"/>
        </w:rPr>
        <w:t>» ор.60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Шилин «Испанский танец»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ариант 2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айс «Чакона» ред. А.Иванников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но-Торроба «Фандангильо»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Каркасси «Этюд» ор. 60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н.п. «Ох болит, что болит» обр. М.Высоцкого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 И.С. Аллеманда Ля мажор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белли А. Соната Фа мажор, №3, I ч.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адос Э. Испанский танец №5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улиани М. Этюд Ми мажор, ор.48, №23 </w:t>
      </w:r>
    </w:p>
    <w:p>
      <w:pPr>
        <w:pStyle w:val="Style17"/>
        <w:widowControl w:val="false"/>
        <w:overflowPunct w:val="false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III. Сольфеджи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бъект оцени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Одноголосный музыкальны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Уст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, умений и навык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ающий наличие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 худож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а, сформирова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ысот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а и памяти, чувства ла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оритма, знания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лей, способ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й самостоятель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теоретические зн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,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сольфедж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голосные, двухголос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имеры, запис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остроения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ости 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лухового анализ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ышать и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ордовые и интерв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поч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существлять анал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ов музыкальн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импровизировать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ные музыкальные темы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ие постро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владения элемен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языка (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инструменте, запись по слуху и т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 выставление оценок за написание одноголосного музыкального диктанта и за устный 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проводит утвержд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дительным документом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ационная комиссия на основании разработанных требований к выпускному экзамену по сольфеджи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выпускному экзамену по сольфеджи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самостоятельно одноголосный музыкальный диктант. Уровень сложности диктанта может меняться в различных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опрос охватывает ряд обязательных тем и форм работы, при этом уровень трудности музыкального материала может быть также различным. меняться в различных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уст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петь с листа мелодию с дирижир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еть один из голосов вы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голосного примера (в дуэте ил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грыванием второго голоса на фортепиан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петь по нотам романс или песню с собственным аккомпанементом на фортепиа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петь различные виды пройд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жорных и минорных г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петь или прочитать хроматическую гамму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петь от звука вверх и/или вниз пройденные т.п.). интерв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Спеть в тональности тритон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роматические интервалы с разрешени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Определить на слух несколько интервалов вне 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еть от звука вверх и/или вниз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еть в тональности пройденные акк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пределить на слух аккорды 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а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пределить на слух последовательность из 6-10 интервалов или аккор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р устного опрос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листа одноголосный при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.Фридкин «Чтение с листа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дин из голосов двухголосного примера в дуэте или с проигрыванием второго голос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тепиано (Б.Калмыков, Г.Фридкин. Сольфеджио, часть II. Двухголосие: 6-7 класс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с собственным аккомпанементом по нотам роман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гармонический вид гаммы Ре- бемоль мажор вниз, мелодический вид гаммы соль-диез минор ввер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или прочитать хроматическую гамму Си мажор вверх, до-диез минор вниз, - спеть от звука «ми» вверх все большие интервалы,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а «си» вниз все малые интерва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тритоны с разрешением в тональностях фа минор, Ми-бемоль мажор, характерные интервалы в тональностях фа-диез минор, С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моль мажор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несколько интервалов вн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от звука «ре» мажорный и минорный секстаккорды, разрешить их как обращения главных трезвучи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ть в тональности си минор вводный септаккорд с разрешение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решить малый септаккорд с уменьшенной квинтой, данный от звука «ми», во все возможные тональ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на слух последовательность из интервалов или аккордов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заменационные требова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 - записать самостоятельно музыкальный диктант, соответствующий уровню данной группы. Определить на слух и записать сыгранные вне тональности аккорды и интервалы (все простые интервалы; 4 вида трезвучий, обращения мажорного и минорного трезвучия, Д7, обращения Д7 с разрешением в гармоническом звучании); гаммы – 3 вида минора, 2 вида мажора. Определить тритоны (в том числе гармоническом миноре и мажоре) и характерные интервалы ув.2 и ум.7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минорную гамму трех видов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мажорную гамму двух видов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одну мажорную или минорную гамму (по выбору ученика) с альтерированными ступенями (вверх – с повышенными, вниз – с пониженными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в мажоре или миноре натуральные тритоны и характерные интервалы (включая тритоны) с настройкой в тональности или в виде мелодии (см. Т. Зебряк. «Интонационные упражнения на уроках сольфеджио», «Сочиняем на уроках сольфеджио»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небольшую цифровку в тональности, включающую ум.5/3, Д7 и его обращения (4-6 аккордов), например: мажор – Т5/3, S5/3, Д2, Т6/3, S6/4 гарм., Т5/3; минор – Т5/3, VII5/3, Д6/5, Т5/3, S6/4, Т5/3; минор – Т6/3, II 5/3, Д4/3, Т5/3, S5/3, Т6/3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наизусть выученный пример (Б.Калмыков, Г.Фридкин. Одноголосие: №№ 506, 508, 499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ть с листа мелодию. Трудность: Г.Фридкин. Чтение с листа, раздел 3 (№№ 209-249)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 - записать самостоятельно музыкальный диктант, соответствующий уровню данной группы. Определить на слух и записать сыгранные вне тональности аккорды и интервалы (все простые интервалы; 4 вида трезвучий, обращения мажорного и минорного 37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звучия, Д7, обращения Д7 с разрешением в гармоническом звучании); гаммы – 3 вида минора, 2 вида мажора. Определить тритоны (в том числе гармоническом миноре и мажоре) и характерные интервалы ув.2 и ум.7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мажорную гамму и параллельный ей минор трех видов, спеть в мажорной гамме V – VI пониж. – V ступени и верхний тетрахорд гармонического мажора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ть (сыграть) одну мажорную или минорную гамму (по выбору ученика) с альтерированными ступенями (вверх – в повышенными, вниз – с пониженными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в мажоре или миноре натуральные тритоны и характерные интервалы (ум.4, ум.5, ум.7 на седьмой повышенной в миноре; ув.2 на шестой пониженной в мажоре; сыграть ув.5, ув.4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небольшую цифровку в тональности, включающую ум.5/3, Д7 и его обращения (4-6 аккордов) с игрой основного баса или основного аккорда. Например: мажор – Т5/3, ум.5/3 на седьмой ступени, Д6/5, Т5/3; мажор – Т5/3, S6/4, Д4/3, Т5/3; мажор – Т5/3, Д2, Т6/3, S5/3, Т6/3; минор – Т5/3, II 5/3, Д 4/3, Т5/3; минор – Т5/3, Д 6/5, Т5/3, VII5/3, Т3; минор – Т6/3, Д2, Т6/3, S6/4, Т5/3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ть наизусть выученный пример (Б.Калмыков, Г.Фридкин. Одноголосие: №№467, 485, 489, 496, 501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ть с листа мелодию. Трудность: Г.Фридкин. Чтение с листа, раздел 3 (№№ 164, 165, 171, 175)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№ 1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21 (Б. Калмыков – Г. Фридкин, Iч. (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с-moll гармонический вид ↑ ↓. Там же спеть D7 с обращениями и разрешен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до- спеть цепочку: м.3↑, б.3↑, М53↓, D2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Доминантсептаккорд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39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H-dur гармонический вид ↑, натуральный вид ↓. Там же спеть гармоническую последовательность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53-D64-D43-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53-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VII7-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I7-D65-T53-S64-T53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 си - спеть цепочку: б.2↑, ум.5 , Б6↓ , УмVII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Вводные септаккорды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29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E-dur натуральный вид ↑, а e-moll гармонический вид ↓. В e-moll спеть все тритоны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 ми - спеть цепочку: М64↑, ч.4↓, б.2↓, м.3↓, D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Тритоны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69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F-dur гармонический вид ↑↓. Там же спеть характерные тритоны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– фа - спеть по цепочке: ч.5↑, м.3↓, Б53↑ , б.2↓ , D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Три вида мажора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76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Es-dur натуральный вид↑↓. Там же спеть главные трезвучия лада с обращен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 ми Ь - спеть цепочку: м.2↓ , Б64↑ , ч.8↓ , МVII7↑ и УмVII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 – Обращения доминантового септаккорда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80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пентатонику мажорного наклонения от звука – фа - ↑↓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F-dur спеть диатонические тритоны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 фа - спеть цепочку: м.2↓, м.3↑, ч.4↓, ч.5↑ , D43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Пентатоника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42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h-moll мелодический вид↑ и гармонический вид↓. В гармоническом виде спеть характерные интервалы: ув.2 и ум.7 с разрешением, а так же D7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 си - спеть цепочку: б.2↑, б.3↓ , ч.4↑ ,ч.5 ↓ , D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Три вида минора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455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b-moll гармонический вид ↑↓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ём спеть t53 – D64 - D43 - t53 - УмVII7 - D65 - t53 - s64 - t53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- си Ь - спеть цепочку: м.2↓ , ч.4↑ , б.3↑ , МVII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Главные трезвучия лада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343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А-dur гармонический вид ↑↓. Там же спеть МVII7 и УмVII7 с разрешен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– ля - спеть цепочку: ч.5↑, Б53↓, б.2↑, б.6↑ ,ч.8↓ , УмVII7 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ория. Интервалы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еть наизусть № 379 (Б. Калмыков – Г. Фридкин, Iч. одноголосие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ть номер с листа (Г. Фридкин «Чтение с листа»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еть d-moll три вида ↑↓. В гармоническом виде спеть главные трезвучия лада с обращен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 звука – ре - спеть цепочку: М53↑, б.2↓, ч.4↓ , м.3↓ , МVII7↑ с разреше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ховой анализ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еория.Аккор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.Экзамен по музыкальной</w:t>
      </w:r>
      <w:r>
        <w:rPr/>
        <w:t xml:space="preserve"> литературе</w:t>
      </w:r>
    </w:p>
    <w:tbl>
      <w:tblPr>
        <w:tblW w:w="11003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5"/>
        <w:gridCol w:w="1164"/>
        <w:gridCol w:w="3622"/>
        <w:gridCol w:w="132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кт оцен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нализ незнакомого музыкального произведения, тест, музыкальная викторина (письмен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стный ответ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едмет оцени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ы оцениван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ичные знания о роли и значении музыкального искусства в системе культуры, духовно-нравственном развити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творческих биограф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согласно программ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в соответствии с программными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х произве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 и отеч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 различных исторических периодов, стилей, жанров и форм (от эпохи барокко до соврем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исполнять на музык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е те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ых музыкальных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ыполнению теоретического анализа музыкального произведения – формы, стилевых особенностей, жанровых черт, фактурных, метроритмических, ладов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новных истор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ов развития зарубежн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а во взаимосвязи с друг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ами искусств (изобразительн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ого, киноискус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ы), основные стилистические направления, жан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особенностей нац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й, фольклорных ист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ние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терми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нные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етических взгляд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го вкуса, на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а к музыкальному искусству и музык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в устной и письме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и мысли о твор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определять на слух фрагменты того или иного изученного 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и по восприятию музыкального произведения, умение свое к нему отношение, обнаруживать ассоциативные связи с другими видами искусств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м оценивания я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ление оценок за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го анализа прослуш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накомого музыкального произ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а, музыкальной викторины и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. Оценивание провод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ая распоряд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ом ДШИ экзамен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ссия на основании разработ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й к выпускному экзамену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сь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Анализ незнакомого музык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опрос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ая характеристика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ределение жан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пределение музыкальной фор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иболее яркие выраз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илевые особенност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 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атериал за 5 лет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а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 Музыкальная викто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музыкальные произведени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лет обучения курса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стный опрос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ебование полного ответ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ленные вопросы; -требовани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ированию ответа темат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ом пройденных музык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й (исполнен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м инструмен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110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6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аттестация </w:t>
            </w:r>
          </w:p>
        </w:tc>
        <w:tc>
          <w:tcPr>
            <w:tcW w:w="49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6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I вариант</w:t>
            </w:r>
          </w:p>
        </w:tc>
        <w:tc>
          <w:tcPr>
            <w:tcW w:w="49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что вы знаете об авторе (страна, время), жанр, тональность произведения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вариант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русских композиторов рубежа XIX–XX века. Кто из них был выдающимся исполнителем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из композиторов писал книги, научные труды, статьи о музыке (желательно указать названия книг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числите произведения, созданные на сюжеты и слова Пушкина (автор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такое фортепианное трио, струнный квартет, фортепианный квинтет? Кто из композиторов писал произведения для таких составов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творчестве каких композиторов встречается жанр «поэма»? Укажите автора, название произведения и состав исполнителей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ие вы знаете произведения, имеющие несколько редакций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цикл? Приведите примеры разных циклов.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пишите эти произведения в порядке их создания: «Евгений Онегин», «Шехерезада», «Иван Сусанин», Первая симфония Чайковского, «Борис Годунов», «Руслан и Людмила», «Русалка»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спомните музыкальные произведения, в которых композитор изобразил сражение (автор, жанр, название). Как мы называем сцены, изображающие сражение в живописи, в музыке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ое важное историческое событие оказало влияние на мировоззрение и творчество Бетховен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чем сходство и в чем отличие заключительной партии и коды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ечислите оперы: с историческими сюжетами, со сказочными сюжетами (авто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то из известных русских композиторов получил образование в консерватории, и кто сам преподавал в консерватор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акие темы в сонатной форме звучат в основной тональност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Что такое партитура и в каком порядке она записывается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Что такое клавир, квартет (по 2 значения каждого термина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известные вам музыкальные музеи, укажите, где они находятся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акие этюды входят в вашу экзаменационную программу? Напишите, что вы знаете об авторах (страна, время)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27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 вариант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гда и где существовала «Могучая кучка», кто входил в ее состав, кому принадлежит это название? 2. 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 название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то из великих композиторов жил в XVIII веке, в каких странах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важные исторические события произошли за время жизни С.С. Прокофьев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какой исторической последовательности возникли эти жанры: симфония, концертная увертюра, опера, концерт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вы знаете об Антоне и Николае Рубинштейнах, в чем значение их деятельности для русской музык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зовите композиторов, в творчестве которых особое значение принадлежит полифонии. Укажите, в какой стране и в какое время они жили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ведите примеры симфонических произведений, где используется хор (назовите автора, жанр, какой текст использован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чем сходство и в чем различие сонаты и симфон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 основе каких музыкальных форм лежит одна тема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зовите произведения, написанные на сюжеты Н.В. Гоголя (автор, название, жанр)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ие вы знаете неоконченные произведения? Почему они остались незавершенными? Завершил ли их кто-нибудь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Завершите: «Имя П.И.Чайковского присвоено...»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азовите группы инструментов симфонического оркестра. Какие инструменты используются в оркестре, но не входят ни в одну из этих групп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каким признакам можно найти начало репризы в произведении?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Объясните термины: лейттема, каденция, речитатив, органный пункт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музыкальные театры Москвы. </w:t>
      </w:r>
    </w:p>
    <w:p>
      <w:pPr>
        <w:pStyle w:val="Style16"/>
        <w:ind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ое произведение крупной формы входит в вашу экзаменационную программу? Что вы знаете об авторе? Сколько частей в этом произведении, какие в них тональности?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чень вопросов к устному опросу по музыкальной литературе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Каких композиторов и почему мы называем «венскими классиками»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Кто из великих композиторов был выдающимся музыкантом-исполнителем? (желательно указать страну и время, когда жил этот музыкант)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Какие важные исторические события произошли в России за время жизни Глинк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Назовите основные жанры русских народных песен. Кто из композиторов и как работал с народными песнями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акие виды оркестров вы знаете, в чем их различие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Когда и где возникли первые консерватории в России, кем они основаны, чьи имена носят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Вспомните музыкальные произведения, рисующие картины природы (напишите автора, название, жанр). Как мы называем музыку такого характера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спомните музыкальные произведения, рисующие картины природы (напишите автора, название, жанр). Как мы называем музыку такого характера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Вспомните произведения русских композиторов, в которых есть образы Востока, Испании, Италии (напишите автора, жанр, название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У кого из композиторов есть циклы из 24 пьес, с чем связано такое количество?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Объясните, что такое финал в инструментальном произведении и в опере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Вспомните, какие партии мужских персонажей в опере исполняет женский голос (автор, название оперы, персонаж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Что такое либретто, концерт (по 2 значения каждого термина). </w:t>
      </w:r>
    </w:p>
    <w:p>
      <w:pPr>
        <w:pStyle w:val="Normal"/>
        <w:autoSpaceDE w:val="false"/>
        <w:spacing w:lineRule="auto" w:line="240" w:before="0" w:after="0"/>
        <w:ind w:right="27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 основе каких музыкальных форм лежат две темы? три те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В чем сходство и различие экспозиции и репризы сонатной формы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В чем отличие ариозо от арии? Приведите примеры ариозо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ие музыкальные произведения возникли как отклик на современные исторические события (автор, жанр, название)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Назовите самые известные концертные залы Москвы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е произведение старинной музыки входит в вашу экзаменационную программ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пишите, что вы знаете об авторе (страна, время), жанр, тональность произведения. </w:t>
        <w:tab/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, тест, музыкальная викторин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исьменно)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ый отве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Методом оценивания является выставление оценок за выполнение письменного анализа, прослушанного незнакомого музыкального произведения, теста, музыкальной викторин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за устный ответ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ценивание проводит утвержденная распорядительным документом ДШИ № 1 экзаменационная комиссия на основании разработанных требований к выпускному экзамену по музыкальной литератур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о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нализ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ень вопросов: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ая характеристика музыкальных образов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Определение жанр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Определение музыкальной формы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Наиболее яркие выразительные средств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Стилевые особенности произведения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Тес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ерный перечень музыкальных произведений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роведения анализа незнакомого музыкального произведения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С.С.Прокофьев «Мимолетности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П.И.Чайковский «Времена года» (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А.К.Лядов Прелюдии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А.П.Бородин «Маленькая сюита» (части на выбор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Ж.Бизе «Арлезианка». Сюита № 1. Менуэ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Р.Вагнер «Лоэнгрин». Вступление к 3 действию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Дж. Верди «Травиата». Прелюдия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А.И.Хачатурян «Вальс» из музыки к драме М.Ю.Лермонтова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Маскарад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М.И.Глинка Ноктюрн «Разлука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М.И.Глинка Вариации на тему р.н.п. «Среди долины ровныя»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по музыкальной литературе (итоговая аттестация)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 ответ и внеси в таблицу соответственно номеру вопроса.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Равномерное чередование сильных и слабых доле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Аккорды и их последовательность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Согласованность музыкальных звуков, разных по высоте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гармония    б) лад     в) метр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Построение, которое выражает законченную музыкальную мысль и служит основой всего произведения или его части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Краткая, образно рельефная характеристика, в переводе с немецкого «руководящий мотив»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ейтмотив   б) тема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Задорный танец, танцуется парами. Танцевальные фигуры напоминают крест. Танец начинается медленно, важно, постепенно становится веселым и шутливым. Размер 24 или44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В основе танца австрийский лендлер – парный крестьянский танец. Размер трехдольный. Темп умеренно быстрый, музыка плавная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Испанский танец, размер трехдольный с акцентом на второй и третьей доле. Музыка имеет суровый, мрачный характер, темп медленный.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вальс    б) сарабанда     в) крыжачок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Большой общественный интерес к музыке И.С. Баха возник спустя много лет после его смерти. Кто из немецких композиторов положил начало известности музыки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Лист   б) Мендельсон    в) Гендель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По какому принципу строится «Хорошо темперированный клавир» И.С. Бах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по хроматизму б) равномерная темперация в) по тонам 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. Какие инструменты отсутствовали в составе симфонического оркестра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труба  б) тромбон в) виолончель  г) туба  д) барабан е)фагот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Какие инструменты начинают вступление в симфонии № 103 Es-dur  Й. Гайд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барабаны  б) валторны  в) литавры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. Во сколько лет В. Моцарт стал членом Болонской музыкальной академии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9        б) 4        в) 15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. Как называется финал Сонаты A-dur В. Моцарт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Andant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Alla turc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Allegro con bri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Кто из учителей оказал серьезное влияние на формирование творческой личности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Кристиан Нефе б) Никколо Порпора в) Луи Маршан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 Какой жанр имеет симфония № 5 Л. Бетхов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лирико-драматический б)народно-жанровый в) героико-драматиче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7. В каких жанрах писал Ф. Шуберт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камерный б) народно-жанровый в) песенно-романсовы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8. Какой вокальный цикл не принадлежит Ф. Шуберту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«Лебединая песнь»  б) «Без солнца» в) «Зимний путь»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. Кто не является другом Фридерика Шопе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Мицкевич          б) Делакруа             в) Григ г) Гейне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. В каких жанрах Ф. Шопен стал новатором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симфония   б) балладав) соната    г) ноктюрн    д) полонез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1. Кто из композиторов является первым создателем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Е. Фомин  б) И. Хандошкин в) Д. Бортнян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2. В какой форме написана симфоническая фантазия М.Глинки «Камаринская» 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рондо б) вариации в) сонатное Allegro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3. Кто связывает Глинку и Пушкина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Анна и Екатерина Керн б) Джон Фильд в)Кюхельбекер г) Грибоедов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 Кто называл А. Даргомыжского «великим учителем музыкальной правды»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Стасов б) Мусоргский  в) Чайковский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5. Кто дал название «могучая кучка» содружеству композиторов?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Балакирев б)   Глинка  в) Стасов42 </w:t>
      </w:r>
    </w:p>
    <w:p>
      <w:pPr>
        <w:pStyle w:val="Normal"/>
        <w:autoSpaceDE w:val="false"/>
        <w:spacing w:lineRule="auto" w:line="240" w:before="0" w:after="0"/>
        <w:ind w:right="27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right="140" w:firstLine="284"/>
        <w:jc w:val="center"/>
        <w:rPr>
          <w:b/>
          <w:b/>
          <w:iCs/>
        </w:rPr>
      </w:pPr>
      <w:r>
        <w:rPr>
          <w:b/>
          <w:iCs/>
        </w:rPr>
        <w:t>Пример музыкальной викторины</w:t>
      </w:r>
    </w:p>
    <w:p>
      <w:pPr>
        <w:pStyle w:val="Default"/>
        <w:ind w:right="140" w:firstLine="284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45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музыкального произведен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оната для фортепиано (D-dur) –1 часть, главная парт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 Симфония  № 1 «Зимние грезы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Симфония  № 40 (g-moll) -Фина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Опера «Снегурочка» -Ария Снегурочк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Вокальный цикл «Прекрасная мельничиха» -«В путь» на стихи Мюллер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Фортепианная сюита «Картинки с выставки» -«Богатырские ворота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 Симфония  № 5 (c-moll) –1 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Гендель. Пассакалия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«Старый капрал» на стихи Беранж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айковский. Опера «Евгений Онегин» -Ария Ленского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Романс «Я помню чудное мгновенье» на стихи А. Пушкин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усоргский.  Опера «Борис Годунов». Монолог Борис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Токката и фуга (d-moll) –Токкат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op.l0 № 12 «Революционный» c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остакович. Симфония № 7 «Ленинград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Римский –Корсаков. Симфоническая сюита «Шехеразада» 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 Гайдн. Симфония  «С тремоло литавр» № 103 (Es-dur) –1 часть, экспозици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аргомыжский. Опера «Русалка» -Ария Мельни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Гершвин. Опера «Порги и Бес» -Колыбельная Клары 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Бах. Двухголосная инвенция № 8 (F-dur)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царт. Опера «Свадьба Фигаро».  -Каватина Фигаро. 1 действие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Лядов. Музыкальная табакерк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Бетховен. Соната для фортепиано № 8 «Патетическая» -1 часть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линка. Опера «Жизнь за царя» -Ария Сусанина  «Чуют правду»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Симфония № 2 «Богатырская» -1 часть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Хачатурян.. Балет Гаянэ» -Танец с саблями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ахманинов. Прелюдий cis-moll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виридов. Увертюра «Время, вперед»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окофьев. Балет «Ромео и Джульетта» -Танец рыцарей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уберт. «Серенада» на стихи Рельштаба.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родин. Опера «Князь Игорь» -Ария князя Игоря</w:t>
            </w:r>
          </w:p>
        </w:tc>
      </w:tr>
      <w:tr>
        <w:trPr>
          <w:trHeight w:val="117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Шопен.  Вальс № 7 (cis-moll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,Italic" w:ascii="Times New Roman,Italic" w:hAnsi="Times New Roman,Italic"/>
          <w:b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18:00Z</dcterms:created>
  <dc:creator>user01</dc:creator>
  <dc:description/>
  <cp:keywords/>
  <dc:language>en-US</dc:language>
  <cp:lastModifiedBy>user01</cp:lastModifiedBy>
  <cp:lastPrinted>2016-06-17T16:22:00Z</cp:lastPrinted>
  <dcterms:modified xsi:type="dcterms:W3CDTF">2019-10-31T12:33:00Z</dcterms:modified>
  <cp:revision>8</cp:revision>
  <dc:subject/>
  <dc:title/>
</cp:coreProperties>
</file>